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  <w:u w:val="single"/>
        </w:rPr>
        <w:t>Vocabulary Unit 4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le nez</w:t>
        <w:tab/>
        <w:tab/>
        <w:tab/>
        <w:tab/>
        <w:t>nose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le bras</w:t>
        <w:tab/>
        <w:tab/>
        <w:tab/>
        <w:tab/>
        <w:t>arm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la tête</w:t>
        <w:tab/>
        <w:tab/>
        <w:tab/>
        <w:tab/>
        <w:t>head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la bouche</w:t>
        <w:tab/>
        <w:tab/>
        <w:tab/>
        <w:tab/>
        <w:t>mouth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la jambe</w:t>
        <w:tab/>
        <w:tab/>
        <w:tab/>
        <w:tab/>
        <w:t>leg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la main</w:t>
        <w:tab/>
        <w:tab/>
        <w:tab/>
        <w:tab/>
        <w:t>hand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les épaules</w:t>
        <w:tab/>
        <w:tab/>
        <w:tab/>
        <w:t>shoulders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les genoux</w:t>
        <w:tab/>
        <w:tab/>
        <w:tab/>
        <w:t>knees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les pieds</w:t>
        <w:tab/>
        <w:tab/>
        <w:tab/>
        <w:tab/>
        <w:t>feet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les yeux</w:t>
        <w:tab/>
        <w:tab/>
        <w:tab/>
        <w:tab/>
        <w:t>eyes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les oreilles</w:t>
        <w:tab/>
        <w:tab/>
        <w:tab/>
        <w:t>ears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les cheveux</w:t>
        <w:tab/>
        <w:tab/>
        <w:tab/>
        <w:t>hair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il est grand</w:t>
        <w:tab/>
        <w:tab/>
        <w:t>he is big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il est petit</w:t>
        <w:tab/>
        <w:tab/>
        <w:t>he is small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elle est grande       she is big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elle est petite        she is small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 xml:space="preserve">les couleurs        </w:t>
        <w:tab/>
        <w:tab/>
        <w:t>colours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rouge</w:t>
        <w:tab/>
        <w:tab/>
        <w:tab/>
        <w:tab/>
        <w:t>red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rose</w:t>
        <w:tab/>
        <w:tab/>
        <w:tab/>
        <w:tab/>
        <w:tab/>
        <w:t>pink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orange</w:t>
        <w:tab/>
        <w:tab/>
        <w:tab/>
        <w:tab/>
        <w:t>orange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jaune</w:t>
        <w:tab/>
        <w:tab/>
        <w:tab/>
        <w:tab/>
        <w:t>yellow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bleu</w:t>
        <w:tab/>
        <w:t>(e)</w:t>
        <w:tab/>
        <w:tab/>
        <w:tab/>
        <w:tab/>
        <w:t>blue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lang w:val="fr-FR"/>
        </w:rPr>
        <w:t>vert (e)</w:t>
        <w:tab/>
        <w:tab/>
        <w:tab/>
        <w:tab/>
      </w:r>
      <w:r>
        <w:rPr>
          <w:rFonts w:cs="Comic Sans MS" w:ascii="Comic Sans MS" w:hAnsi="Comic Sans MS"/>
          <w:sz w:val="32"/>
          <w:lang w:val="de-DE"/>
        </w:rPr>
        <w:t>green</w:t>
      </w:r>
    </w:p>
    <w:p>
      <w:pPr>
        <w:pStyle w:val="Normal"/>
        <w:rPr>
          <w:rFonts w:ascii="Comic Sans MS" w:hAnsi="Comic Sans MS" w:cs="Comic Sans MS"/>
          <w:sz w:val="32"/>
          <w:lang w:val="de-DE"/>
        </w:rPr>
      </w:pPr>
      <w:r>
        <w:rPr>
          <w:rFonts w:cs="Comic Sans MS" w:ascii="Comic Sans MS" w:hAnsi="Comic Sans MS"/>
          <w:sz w:val="32"/>
          <w:lang w:val="de-DE"/>
        </w:rPr>
        <w:t>noir(e)</w:t>
        <w:tab/>
        <w:tab/>
        <w:tab/>
        <w:tab/>
        <w:t>black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lanc (he)</w:t>
        <w:tab/>
        <w:tab/>
        <w:tab/>
        <w:t>whit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violet (te)</w:t>
        <w:tab/>
        <w:tab/>
        <w:tab/>
        <w:t>purpl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(add s to the above if plural)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arron</w:t>
        <w:tab/>
        <w:tab/>
        <w:tab/>
        <w:tab/>
        <w:t>brown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roux</w:t>
        <w:tab/>
        <w:tab/>
        <w:tab/>
        <w:tab/>
        <w:tab/>
        <w:t>ging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uns</w:t>
        <w:tab/>
        <w:tab/>
        <w:tab/>
        <w:tab/>
        <w:t>brown (hair)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londs</w:t>
        <w:tab/>
        <w:tab/>
        <w:tab/>
        <w:tab/>
        <w:t>blond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il/elle a </w:t>
        <w:tab/>
        <w:tab/>
        <w:tab/>
        <w:tab/>
        <w:t>He/she has…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un nez bleu</w:t>
        <w:tab/>
        <w:tab/>
        <w:tab/>
        <w:t>a blue nose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une bouche bleue</w:t>
        <w:tab/>
        <w:tab/>
        <w:t>a blue mouth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lang w:val="fr-FR"/>
        </w:rPr>
        <w:t xml:space="preserve">les yeux/cheveux bleus </w:t>
        <w:tab/>
        <w:t>blue eyes/hair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teacher language :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chantez</w:t>
        <w:tab/>
        <w:tab/>
        <w:tab/>
        <w:tab/>
        <w:t>sing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écrivez</w:t>
        <w:tab/>
        <w:tab/>
        <w:tab/>
        <w:tab/>
        <w:t>write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mettez – vous dans le bon ordre</w:t>
        <w:tab/>
        <w:t xml:space="preserve">   put yourselves                           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  <w:lang w:val="fr-FR"/>
        </w:rPr>
        <w:t xml:space="preserve">                                                        </w:t>
      </w:r>
      <w:r>
        <w:rPr>
          <w:rFonts w:cs="Comic Sans MS" w:ascii="Comic Sans MS" w:hAnsi="Comic Sans MS"/>
          <w:sz w:val="32"/>
        </w:rPr>
        <w:t>in the right order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lisez</w:t>
        <w:tab/>
        <w:tab/>
        <w:tab/>
        <w:tab/>
        <w:tab/>
        <w:t>read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lang w:val="fr-FR"/>
        </w:rPr>
        <w:t>les parties du corps</w:t>
        <w:tab/>
        <w:t>parts of the body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jouons</w:t>
        <w:tab/>
        <w:tab/>
        <w:tab/>
        <w:tab/>
        <w:t>lets play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40:00Z</dcterms:created>
  <dc:creator>ruth.moreland</dc:creator>
  <dc:description/>
  <cp:keywords/>
  <dc:language>en-US</dc:language>
  <cp:lastModifiedBy>Clare</cp:lastModifiedBy>
  <dcterms:modified xsi:type="dcterms:W3CDTF">2009-01-23T11:46:00Z</dcterms:modified>
  <cp:revision>6</cp:revision>
  <dc:subject/>
  <dc:title>Vocabulary Unit 4: Portraits</dc:title>
</cp:coreProperties>
</file>