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11885</wp:posOffset>
            </wp:positionH>
            <wp:positionV relativeFrom="paragraph">
              <wp:posOffset>39370</wp:posOffset>
            </wp:positionV>
            <wp:extent cx="3777615" cy="1709420"/>
            <wp:effectExtent l="0" t="0" r="0" b="0"/>
            <wp:wrapTight wrapText="bothSides">
              <wp:wrapPolygon edited="0">
                <wp:start x="20363" y="0"/>
                <wp:lineTo x="7841" y="478"/>
                <wp:lineTo x="760" y="1916"/>
                <wp:lineTo x="760" y="3843"/>
                <wp:lineTo x="325" y="5770"/>
                <wp:lineTo x="432" y="6738"/>
                <wp:lineTo x="868" y="7697"/>
                <wp:lineTo x="325" y="11306"/>
                <wp:lineTo x="-113" y="19249"/>
                <wp:lineTo x="-113" y="21420"/>
                <wp:lineTo x="213" y="21420"/>
                <wp:lineTo x="325" y="21420"/>
                <wp:lineTo x="868" y="19249"/>
                <wp:lineTo x="2718" y="15639"/>
                <wp:lineTo x="13286" y="15404"/>
                <wp:lineTo x="20363" y="13957"/>
                <wp:lineTo x="20256" y="11551"/>
                <wp:lineTo x="20691" y="11551"/>
                <wp:lineTo x="21564" y="8901"/>
                <wp:lineTo x="21564" y="7697"/>
                <wp:lineTo x="20691" y="3843"/>
                <wp:lineTo x="20910" y="0"/>
                <wp:lineTo x="20363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t>Français</w:t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t>Année 3</w:t>
      </w:r>
    </w:p>
    <w:p>
      <w:pPr>
        <w:pStyle w:val="Normal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28140</wp:posOffset>
            </wp:positionH>
            <wp:positionV relativeFrom="paragraph">
              <wp:posOffset>93980</wp:posOffset>
            </wp:positionV>
            <wp:extent cx="2346325" cy="2245995"/>
            <wp:effectExtent l="0" t="0" r="0" b="0"/>
            <wp:wrapTight wrapText="bothSides">
              <wp:wrapPolygon edited="0">
                <wp:start x="-42365" y="-25143"/>
                <wp:lineTo x="-42365" y="48472"/>
                <wp:lineTo x="41513" y="48472"/>
                <wp:lineTo x="41513" y="-25143"/>
                <wp:lineTo x="-42365" y="-25143"/>
              </wp:wrapPolygon>
            </wp:wrapTight>
            <wp:docPr id="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0073" t="33937" r="23993" b="36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325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4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0:26:00Z</dcterms:created>
  <dc:creator>carole.beeston</dc:creator>
  <dc:description/>
  <cp:keywords/>
  <dc:language>en-US</dc:language>
  <cp:lastModifiedBy>P.Seccombe</cp:lastModifiedBy>
  <dcterms:modified xsi:type="dcterms:W3CDTF">2009-09-28T10:26:00Z</dcterms:modified>
  <cp:revision>2</cp:revision>
  <dc:subject/>
  <dc:title/>
</cp:coreProperties>
</file>