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12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76835</wp:posOffset>
                  </wp:positionV>
                  <wp:extent cx="2709545" cy="3885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9545" cy="388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971925</wp:posOffset>
                      </wp:positionV>
                      <wp:extent cx="2968625" cy="7905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96"/>
                                      <w:szCs w:val="96"/>
                                    </w:rPr>
                                    <w:t>Bo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62.25pt;mso-wrap-distance-left:9.05pt;mso-wrap-distance-right:9.05pt;mso-wrap-distance-top:0pt;mso-wrap-distance-bottom:0pt;margin-top:312.75pt;mso-position-vertical-relative:text;margin-left: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Bo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76200</wp:posOffset>
                  </wp:positionV>
                  <wp:extent cx="2423160" cy="38766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387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00990</wp:posOffset>
                      </wp:positionV>
                      <wp:extent cx="2968625" cy="9137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913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96"/>
                                      <w:szCs w:val="96"/>
                                    </w:rPr>
                                    <w:t>Wend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71.95pt;mso-wrap-distance-left:9.05pt;mso-wrap-distance-right:9.05pt;mso-wrap-distance-top:0pt;mso-wrap-distance-bottom:0pt;margin-top:23.7pt;mso-position-vertical-relative:text;margin-left: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Wend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-11430</wp:posOffset>
                  </wp:positionV>
                  <wp:extent cx="2473960" cy="365506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365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74440</wp:posOffset>
                      </wp:positionV>
                      <wp:extent cx="2968625" cy="98615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986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96"/>
                                      <w:szCs w:val="96"/>
                                    </w:rPr>
                                    <w:t>Nodd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77.65pt;mso-wrap-distance-left:9.05pt;mso-wrap-distance-right:9.05pt;mso-wrap-distance-top:0pt;mso-wrap-distance-bottom:0pt;margin-top:297.2pt;mso-position-vertical-relative:text;margin-left: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Nodd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116840</wp:posOffset>
                  </wp:positionV>
                  <wp:extent cx="2811145" cy="364363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364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17805</wp:posOffset>
                      </wp:positionV>
                      <wp:extent cx="2968625" cy="98615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986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96"/>
                                      <w:szCs w:val="96"/>
                                    </w:rPr>
                                    <w:t>Big Ea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77.65pt;mso-wrap-distance-left:9.05pt;mso-wrap-distance-right:9.05pt;mso-wrap-distance-top:0pt;mso-wrap-distance-bottom:0pt;margin-top:17.15pt;mso-position-vertical-relative:text;margin-left:-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Big Ea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85725</wp:posOffset>
                  </wp:positionV>
                  <wp:extent cx="2856230" cy="3648075"/>
                  <wp:effectExtent l="0" t="0" r="0" b="0"/>
                  <wp:wrapNone/>
                  <wp:docPr id="9" name="Dora-the-explorer-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ora-the-explorer-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230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00990</wp:posOffset>
                      </wp:positionV>
                      <wp:extent cx="2968625" cy="98615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986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96"/>
                                      <w:szCs w:val="96"/>
                                    </w:rPr>
                                    <w:t>Do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77.65pt;mso-wrap-distance-left:9.05pt;mso-wrap-distance-right:9.05pt;mso-wrap-distance-top:0pt;mso-wrap-distance-bottom:0pt;margin-top:23.7pt;mso-position-vertical-relative:text;margin-left: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Do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90500</wp:posOffset>
                  </wp:positionV>
                  <wp:extent cx="3026410" cy="3076575"/>
                  <wp:effectExtent l="0" t="0" r="0" b="0"/>
                  <wp:wrapNone/>
                  <wp:docPr id="11" name="pdMTDOR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dMTDOR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6410" cy="307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210560</wp:posOffset>
                      </wp:positionV>
                      <wp:extent cx="2968625" cy="98615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986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96"/>
                                      <w:szCs w:val="96"/>
                                    </w:rPr>
                                    <w:t>Boo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77.65pt;mso-wrap-distance-left:9.05pt;mso-wrap-distance-right:9.05pt;mso-wrap-distance-top:0pt;mso-wrap-distance-bottom:0pt;margin-top:252.8pt;mso-position-vertical-relative:text;margin-left:-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Boo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13335</wp:posOffset>
                  </wp:positionV>
                  <wp:extent cx="2298065" cy="3081020"/>
                  <wp:effectExtent l="0" t="0" r="0" b="0"/>
                  <wp:wrapNone/>
                  <wp:docPr id="13" name="180px-Mickey-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80px-Mickey-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065" cy="308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17805</wp:posOffset>
                      </wp:positionV>
                      <wp:extent cx="2968625" cy="98615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986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96"/>
                                      <w:szCs w:val="96"/>
                                    </w:rPr>
                                    <w:t>Mic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77.65pt;mso-wrap-distance-left:9.05pt;mso-wrap-distance-right:9.05pt;mso-wrap-distance-top:0pt;mso-wrap-distance-bottom:0pt;margin-top:17.15pt;mso-position-vertical-relative:text;margin-left: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Mic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231140</wp:posOffset>
                  </wp:positionV>
                  <wp:extent cx="2530475" cy="3643630"/>
                  <wp:effectExtent l="0" t="0" r="0" b="0"/>
                  <wp:wrapNone/>
                  <wp:docPr id="15" name="Minnie-Mouse-Pink-B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Minnie-Mouse-Pink-B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0475" cy="364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774440</wp:posOffset>
                      </wp:positionV>
                      <wp:extent cx="2968625" cy="98615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986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96"/>
                                      <w:szCs w:val="96"/>
                                    </w:rPr>
                                    <w:t>Minni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77.65pt;mso-wrap-distance-left:9.05pt;mso-wrap-distance-right:9.05pt;mso-wrap-distance-top:0pt;mso-wrap-distance-bottom:0pt;margin-top:297.2pt;mso-position-vertical-relative:text;margin-left:-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Min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635</wp:posOffset>
                  </wp:positionV>
                  <wp:extent cx="2661285" cy="3533775"/>
                  <wp:effectExtent l="0" t="0" r="0" b="0"/>
                  <wp:wrapNone/>
                  <wp:docPr id="17" name="balamory_miss_hool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alamory_miss_hool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1285" cy="353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00990</wp:posOffset>
                      </wp:positionV>
                      <wp:extent cx="2968625" cy="98615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986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  <w:szCs w:val="72"/>
                                    </w:rPr>
                                    <w:t>Miss Hooli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77.65pt;mso-wrap-distance-left:9.05pt;mso-wrap-distance-right:9.05pt;mso-wrap-distance-top:0pt;mso-wrap-distance-bottom:0pt;margin-top:23.7pt;mso-position-vertical-relative:text;margin-left: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Miss Hool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96215</wp:posOffset>
                  </wp:positionH>
                  <wp:positionV relativeFrom="paragraph">
                    <wp:posOffset>304800</wp:posOffset>
                  </wp:positionV>
                  <wp:extent cx="2668905" cy="3543300"/>
                  <wp:effectExtent l="0" t="0" r="0" b="0"/>
                  <wp:wrapNone/>
                  <wp:docPr id="19" name="balamory_pc_pl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alamory_pc_pl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905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857625</wp:posOffset>
                      </wp:positionV>
                      <wp:extent cx="2968625" cy="98615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986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96"/>
                                      <w:szCs w:val="96"/>
                                    </w:rPr>
                                    <w:t>PC Pl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77.65pt;mso-wrap-distance-left:9.05pt;mso-wrap-distance-right:9.05pt;mso-wrap-distance-top:0pt;mso-wrap-distance-bottom:0pt;margin-top:303.75pt;mso-position-vertical-relative:text;margin-left:-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PC Pl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93725</wp:posOffset>
                  </wp:positionH>
                  <wp:positionV relativeFrom="paragraph">
                    <wp:posOffset>217170</wp:posOffset>
                  </wp:positionV>
                  <wp:extent cx="1838325" cy="3652520"/>
                  <wp:effectExtent l="0" t="0" r="0" b="0"/>
                  <wp:wrapNone/>
                  <wp:docPr id="21" name="bart_loo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art_loo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365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17805</wp:posOffset>
                      </wp:positionV>
                      <wp:extent cx="2968625" cy="98615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986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96"/>
                                      <w:szCs w:val="96"/>
                                    </w:rPr>
                                    <w:t>Ba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77.65pt;mso-wrap-distance-left:9.05pt;mso-wrap-distance-right:9.05pt;mso-wrap-distance-top:0pt;mso-wrap-distance-bottom:0pt;margin-top:17.15pt;mso-position-vertical-relative:text;margin-left: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Ba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231140</wp:posOffset>
                  </wp:positionV>
                  <wp:extent cx="2503170" cy="3529330"/>
                  <wp:effectExtent l="0" t="0" r="0" b="0"/>
                  <wp:wrapNone/>
                  <wp:docPr id="23" name="lisa_sa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lisa_sa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170" cy="352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774440</wp:posOffset>
                      </wp:positionV>
                      <wp:extent cx="2968625" cy="98615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986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96"/>
                                      <w:szCs w:val="96"/>
                                    </w:rPr>
                                    <w:t>Lis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77.65pt;mso-wrap-distance-left:9.05pt;mso-wrap-distance-right:9.05pt;mso-wrap-distance-top:0pt;mso-wrap-distance-bottom:0pt;margin-top:297.2pt;mso-position-vertical-relative:text;margin-left:-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Li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9:23:00Z</dcterms:created>
  <dc:creator>CSeccombe</dc:creator>
  <dc:description/>
  <cp:keywords/>
  <dc:language>en-US</dc:language>
  <cp:lastModifiedBy>CSeccombe</cp:lastModifiedBy>
  <dcterms:modified xsi:type="dcterms:W3CDTF">2007-01-17T09:23:00Z</dcterms:modified>
  <cp:revision>2</cp:revision>
  <dc:subject/>
  <dc:title/>
</cp:coreProperties>
</file>