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565"/>
        <w:gridCol w:w="3626"/>
      </w:tblGrid>
      <w:tr>
        <w:trPr/>
        <w:tc>
          <w:tcPr>
            <w:tcW w:w="98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panish Scheme of Work for Year 1</w:t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ies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nguage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reetings and being polite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eat the greetings with actions (shake hand for Hola, point to self for me llamo, wave for adió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/>
              <w:t>Use character picture cards to introduce self with Me llam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big microphone for mini-interview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 a name card saying “Me llamo….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 the Parcel with the picture cards. Individual says “Hola me llamo x” when picks out cards, all say “Adiós x” when put back in ba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 favor/gracias game – sit in circle, chn ask for toy (soft toy e.g.) then say por favor.  When they receive it they say graci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Con mi dedito” song to practise Sí and 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Pulgarcito” song to practise “Encantado” and other language used when meeting people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 llamo…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ió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 fav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ci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cantad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umbers 1-6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“</w:t>
            </w:r>
            <w:r>
              <w:rPr/>
              <w:t>Take 10 en español” numbers activity – draw big numbers in the ai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Hold up small card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ut cards in the right ord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“</w:t>
            </w:r>
            <w:r>
              <w:rPr/>
              <w:t>Uno dos tres” son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e Velcro board with sticky numbers to practise the numbers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uatr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nc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eis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ts of the body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Cabeza hombros manos pies” song from Take 10 en españo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lcro body – put on and take off the right parts of the bod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lay Beetle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bez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uerp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az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iern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ie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lours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roduce with flashcards, play flashcard gam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sheets to colou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olsa mágica with coloured objects inside – play Pass the Parcel using “Uno dos tres” as the musi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roduce the written word and thread coloured beads in the right order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oj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zu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erd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marill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lanc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negro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o marrón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Brown Bear</w:t>
            </w:r>
            <w:r>
              <w:rPr/>
              <w:t xml:space="preserve"> by Eric Carle to set the sce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actise the names of the anima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ng song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uits and vegetables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with flashcards and play flashcard ga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 the parc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words on worksh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10 en español Fruit Crus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mple plurals using small shopping basket – chn have to pick up the right number of a fruit or vegetable and put them in the bask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 me a ___ ple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ign and label a fruit sa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g “Ay las fruta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ad </w:t>
            </w:r>
            <w:r>
              <w:rPr>
                <w:i/>
                <w:lang w:val="es-ES"/>
              </w:rPr>
              <w:t>¡Qué rico! ¡Qué asco!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manza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pe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naranj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cirue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plátan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fres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pepin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tom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zanahor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lechug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 xml:space="preserve">judía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Numbers 7-10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Flashcard gam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Song “Uno dos y tres gatitos”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Counting workshe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Games with small cards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sie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och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nue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 xml:space="preserve">diez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Plants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Label plant in Engl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Swap labels to Span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Chn label own workshe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g with actions “Mi planta tiene raíces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Diez semill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nt seeds out with giant tweez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llustrate own copy of the s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Hen-chick-egg hats for Easter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raí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tal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ho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 xml:space="preserve">flor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Seaside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bine the 4 fishes and the colours e.g. un pez azu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sheet to colour fishes correct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ng “Un Pulpito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ign and label a sandcast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sh calligrams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ez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ngrej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ulp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iburó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lours (as before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strella de mar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stillo de aren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ander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nch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sombrilla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Minibeasts</w:t>
            </w:r>
          </w:p>
        </w:tc>
        <w:tc>
          <w:tcPr>
            <w:tcW w:w="5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giant tweezers to pick out minibeasts the right colou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se the 6 minibeast words and ask children to think of the a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y game against the class to see if they can choose the right colour or minibea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ldren choose a minibeast without teacher seeing and teacher has to guess its colou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de the minibeasts under 1-6 number cards.  Say minibeast, chn say number to say where they think it’s hid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monolingual dictionary to try out writing single words and drawing the minibeasts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rac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aripos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ariquit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usa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hormig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raña</w:t>
            </w:r>
          </w:p>
        </w:tc>
      </w:tr>
    </w:tbl>
    <w:p>
      <w:pPr>
        <w:pStyle w:val="Normal"/>
        <w:jc w:val="right"/>
        <w:rPr/>
      </w:pPr>
      <w:r>
        <w:rPr/>
        <w:t>CAS 08/11</w:t>
      </w:r>
    </w:p>
    <w:p>
      <w:pPr>
        <w:pStyle w:val="Normal"/>
        <w:jc w:val="right"/>
        <w:rPr/>
      </w:pPr>
      <w:r>
        <w:rPr/>
        <w:t>Revised 09/15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Rounded MT Bold" w:hAnsi="Arial Rounded MT Bold"/>
        <w:sz w:val="16"/>
        <w:szCs w:val="16"/>
      </w:rPr>
      <w:t>©</w:t>
    </w:r>
    <w:r>
      <w:rPr>
        <w:rFonts w:cs="Arial Rounded MT Bold" w:ascii="Arial Rounded MT Bold" w:hAnsi="Arial Rounded MT Bold"/>
        <w:sz w:val="16"/>
        <w:szCs w:val="16"/>
      </w:rPr>
      <w:t xml:space="preserve">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35:00Z</dcterms:created>
  <dc:creator>Clare</dc:creator>
  <dc:description/>
  <dc:language>en-US</dc:language>
  <cp:lastModifiedBy>Clare</cp:lastModifiedBy>
  <dcterms:modified xsi:type="dcterms:W3CDTF">2015-09-07T10:35:00Z</dcterms:modified>
  <cp:revision>2</cp:revision>
  <dc:subject/>
  <dc:title>A Spanish Scheme of Work for Year 1</dc:title>
</cp:coreProperties>
</file>