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45"/>
        <w:gridCol w:w="2257"/>
        <w:gridCol w:w="2230"/>
      </w:tblGrid>
      <w:tr>
        <w:trPr/>
        <w:tc>
          <w:tcPr>
            <w:tcW w:w="9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Spanish Scheme of Work for Year 2</w:t>
            </w:r>
          </w:p>
        </w:tc>
      </w:tr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ie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nguage 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umbers 1-10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</w:tabs>
              <w:ind w:left="360" w:right="-588" w:firstLine="57"/>
              <w:rPr/>
            </w:pPr>
            <w:r>
              <w:rPr/>
              <w:t>Simple calcu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</w:tabs>
              <w:ind w:left="360" w:right="-588" w:firstLine="57"/>
              <w:rPr>
                <w:lang w:val="es-ES"/>
              </w:rPr>
            </w:pPr>
            <w:r>
              <w:rPr>
                <w:lang w:val="es-ES"/>
              </w:rPr>
              <w:t>“</w:t>
            </w:r>
            <w:r>
              <w:rPr>
                <w:lang w:val="es-ES"/>
              </w:rPr>
              <w:t>Uno dos y tres gatitos” so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</w:tabs>
              <w:ind w:left="360" w:right="-588" w:firstLine="57"/>
              <w:rPr/>
            </w:pPr>
            <w:r>
              <w:rPr/>
              <w:t>Telephone numbers – children line up with flashcards in the right or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</w:tabs>
              <w:ind w:left="360" w:right="-588" w:firstLine="57"/>
              <w:rPr/>
            </w:pPr>
            <w:r>
              <w:rPr/>
              <w:t>Pair practice with small number ca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</w:tabs>
              <w:ind w:left="360" w:right="-588" w:firstLine="57"/>
              <w:rPr/>
            </w:pPr>
            <w:r>
              <w:rPr/>
              <w:t>Snakes and ladd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</w:tabs>
              <w:ind w:left="360" w:right="-588" w:firstLine="57"/>
              <w:rPr/>
            </w:pPr>
            <w:r>
              <w:rPr/>
              <w:t>Take 10 number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uno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d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tr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cuatro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cin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seis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sie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ocho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>nueve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12"/>
              <w:rPr/>
            </w:pPr>
            <w:r>
              <w:rPr/>
              <w:t xml:space="preserve">diez 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umbers 11-15 and shapes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ber tenn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rkshee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mple calcula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bers and animals mini-boo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ke pictures using the shapes, count and write how many shape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n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o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re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tor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quinc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írcul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uadrad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triángulo 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lours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vise the 6 colours from Year 1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5 new colour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ick up the right colour car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ice gam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ape and colour picture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6 colours from Y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sad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ole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ran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ró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gris 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ps and flags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ook at a map of Spain and create own map of Spain with important features mark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colours to distinguish flag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lags of the British Isl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d South America on a ma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lour the flags in South America mini-boo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d the South American capital citie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pañ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glaterr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coc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rlanda del Nor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a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ranc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rtug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dri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mérica del Sur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 la cabeza a los pies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</w:rPr>
              <w:t>De la cabeza a los pies</w:t>
            </w:r>
            <w:r>
              <w:rPr/>
              <w:t xml:space="preserve"> – Eric Carle: read in English first then in Spanish with actions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ingüin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iraf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úfal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n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orill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at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codril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mell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rr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efante</w:t>
            </w:r>
          </w:p>
        </w:tc>
        <w:tc>
          <w:tcPr>
            <w:tcW w:w="22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bez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uell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ombro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razo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o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ch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pald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dera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dilla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do del pie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ncil case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ctise the 6 items with flashca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ldren practise with small ca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orkshe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¿Tienes? game with ca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actise counting and plurals with small cards and shopping baske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igsaws of items and word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bolígraf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gl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gom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sacapunta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estuch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rFonts w:cs="Arial"/>
                <w:lang w:val="es-ES"/>
              </w:rPr>
              <w:t>l</w:t>
            </w:r>
            <w:r>
              <w:rPr>
                <w:rFonts w:eastAsia="MingLiU-ExtB" w:cs="Arial"/>
                <w:lang w:val="es-ES"/>
              </w:rPr>
              <w:t xml:space="preserve">ápiz 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Animals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Sing “El Arca de Noé” and make a Noah’s Ark miniboo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Querido Zoo</w:t>
            </w:r>
            <w:r>
              <w:rPr/>
              <w:t xml:space="preserve"> – say the animals, decide on an action for each one, clap the syllabl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Vamos a cazar un oso</w:t>
            </w:r>
            <w:r>
              <w:rPr/>
              <w:t xml:space="preserve"> – work on the 6 ‘habitats’ and their actions then read the book with action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ake or draw and label composite animal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tch up animals with their habitats and write simple sentence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codril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n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rpient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águil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at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lefant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op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n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ó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mell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err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jirafa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so 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Guatemala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our in the flags of Central Amer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countries on a ma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Central America on world ma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ok at photos of Guatemala including photos of back-strap loom and woven fabri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Guatemala AB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Abuela’s Wea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aw and colour Guatemala fabric bag using templ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d </w:t>
            </w:r>
            <w:r>
              <w:rPr>
                <w:i/>
              </w:rPr>
              <w:t>Silly Billy</w:t>
            </w:r>
            <w:r>
              <w:rPr/>
              <w:t xml:space="preserve"> by Anthony Browne and make worry doll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uatemala  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Semana Santa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video clips and photos of nazarenos and their processions in Holy We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 nazarenos out of a cone of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ok at pictures of Alfombras from Guatema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 alfombras with mosaics of paper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zareno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mana San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fombras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Flamenco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Take 10 en español</w:t>
            </w:r>
            <w:r>
              <w:rPr/>
              <w:t xml:space="preserve"> Flamen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our in Flamenco dres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 f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Gingerbread Man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Practice the character words with a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Read the story with a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Make puppets to use while telling the story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 hombre de jengib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ñora Ramírez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 granjer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va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 caball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 zorro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Por fin un poco de paz</w:t>
            </w:r>
          </w:p>
        </w:tc>
        <w:tc>
          <w:tcPr>
            <w:tcW w:w="4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ctise rooms in the house with a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im’s g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ok at the written words for the roo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tivities with big word ca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ir activities with house plans and room 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lect nouns from the story and fill in workshe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stening – which sound goes in which room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und orchest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Peace at Last</w:t>
            </w:r>
            <w:r>
              <w:rPr/>
              <w:t xml:space="preserve"> – Jill Murphy: read in English to set the sce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te own picture story with house picture and small pictures</w:t>
            </w:r>
          </w:p>
        </w:tc>
        <w:tc>
          <w:tcPr>
            <w:tcW w:w="4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bitació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l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cin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ardí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ra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ñ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s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nquid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vió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loj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if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rigorí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úh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riz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ájar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ll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spertad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pá Os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má Os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bé Oso</w:t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  <w:t>CAS 08/11</w:t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Revised 09/15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" w:ascii="Arial Rounded MT Bold" w:hAnsi="Arial Rounded MT Bold"/>
        <w:sz w:val="16"/>
        <w:szCs w:val="16"/>
      </w:rPr>
      <w:t>©</w:t>
    </w:r>
    <w:r>
      <w:rPr>
        <w:rFonts w:cs="Arial Rounded MT Bold" w:ascii="Arial Rounded MT Bold" w:hAnsi="Arial Rounded MT Bold"/>
        <w:sz w:val="16"/>
        <w:szCs w:val="16"/>
      </w:rPr>
      <w:t xml:space="preserve">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36:00Z</dcterms:created>
  <dc:creator>Clare</dc:creator>
  <dc:description/>
  <dc:language>en-US</dc:language>
  <cp:lastModifiedBy>Clare</cp:lastModifiedBy>
  <dcterms:modified xsi:type="dcterms:W3CDTF">2015-09-07T10:36:00Z</dcterms:modified>
  <cp:revision>2</cp:revision>
  <dc:subject/>
  <dc:title>A Spanish Scheme of Work for Year 1</dc:title>
</cp:coreProperties>
</file>