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br w:type="textWrapping" w:clear="all"/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267200" cy="6812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681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080"/>
                              <w:gridCol w:w="1680"/>
                              <w:gridCol w:w="600"/>
                              <w:gridCol w:w="264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000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dy Hand" w:hAnsi="Tidy Hand" w:cs="Tidy Hand"/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En mi opinió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dy Hand" w:hAnsi="Tidy Hand" w:cs="Tidy Hand"/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  <w:t>tien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la cabe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las orej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la nari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el cuerp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las piern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los p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la co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búh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bur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caba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cer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cocodri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elefa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flamen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ga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gati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ga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hipopótam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it-IT"/>
                                    </w:rPr>
                                    <w:t xml:space="preserve">un leó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it-IT"/>
                                    </w:rPr>
                                    <w:t>un mo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it-IT"/>
                                    </w:rPr>
                                    <w:t>un o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it-IT"/>
                                    </w:rPr>
                                    <w:t>un pa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it-IT"/>
                                    </w:rPr>
                                    <w:t>un perri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it-IT"/>
                                    </w:rPr>
                                    <w:t>un per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it-IT"/>
                                    </w:rPr>
                                    <w:t>un ping</w:t>
                                  </w:r>
                                  <w:r>
                                    <w:rPr>
                                      <w:rFonts w:cs="Arial" w:ascii="Tidy Hand" w:hAnsi="Tidy Hand"/>
                                      <w:sz w:val="28"/>
                                      <w:szCs w:val="28"/>
                                      <w:lang w:val="it-IT"/>
                                    </w:rPr>
                                    <w:t>ü</w:t>
                                  </w: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it-IT"/>
                                    </w:rPr>
                                    <w:t>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rató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rinocero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tig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a arañ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a gall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a jiraf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a ovej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a ra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a tortug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a va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536.4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080"/>
                        <w:gridCol w:w="1680"/>
                        <w:gridCol w:w="600"/>
                        <w:gridCol w:w="264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0000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dy Hand" w:hAnsi="Tidy Hand" w:cs="Tidy Hand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b/>
                                <w:color w:val="FFFFFF"/>
                                <w:sz w:val="28"/>
                                <w:szCs w:val="28"/>
                              </w:rPr>
                              <w:t>En mi opinió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dy Hand" w:hAnsi="Tidy Hand" w:cs="Tidy Hand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  <w:t>tien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la cabe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las orej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la nari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el cuerp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las pier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los p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la c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búh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bur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caba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cer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cocodri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elefa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flamen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ga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gati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g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hipopóta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it-IT"/>
                              </w:rPr>
                              <w:t xml:space="preserve">un leó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it-IT"/>
                              </w:rPr>
                              <w:t>un mo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it-IT"/>
                              </w:rPr>
                              <w:t>un 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it-IT"/>
                              </w:rPr>
                              <w:t>un p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it-IT"/>
                              </w:rPr>
                              <w:t>un perri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it-IT"/>
                              </w:rPr>
                              <w:t>un per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it-IT"/>
                              </w:rPr>
                              <w:t>un ping</w:t>
                            </w:r>
                            <w:r>
                              <w:rPr>
                                <w:rFonts w:cs="Arial" w:ascii="Tidy Hand" w:hAnsi="Tidy Hand"/>
                                <w:sz w:val="28"/>
                                <w:szCs w:val="28"/>
                                <w:lang w:val="it-IT"/>
                              </w:rPr>
                              <w:t>ü</w:t>
                            </w: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it-IT"/>
                              </w:rPr>
                              <w:t>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rat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rinocero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tig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a arañ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a gall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a jiraf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a ovej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a r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a tortug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a va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dy Hand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1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55:00Z</dcterms:created>
  <dc:creator>Clare</dc:creator>
  <dc:description/>
  <cp:keywords/>
  <dc:language>en-US</dc:language>
  <cp:lastModifiedBy>Clare</cp:lastModifiedBy>
  <dcterms:modified xsi:type="dcterms:W3CDTF">2011-05-19T13:55:00Z</dcterms:modified>
  <cp:revision>2</cp:revision>
  <dc:subject/>
  <dc:title>En mi opinión</dc:title>
</cp:coreProperties>
</file>