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1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skir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 goggle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football boo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t-shir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wimming h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leotard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 shor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ballet shoe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t-shir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skir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swimsui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 football boo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soc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 ballet shoe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swimsui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leotar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ballet shoe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swimming h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leotard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pairs of goggle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6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shor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pairs of shor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swimming ha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9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wimsui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3 t-shir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1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goggle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3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soc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4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t-shir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5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4 leotard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me sock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55:00Z</dcterms:created>
  <dc:creator>Clare</dc:creator>
  <dc:description/>
  <cp:keywords/>
  <dc:language>en-US</dc:language>
  <cp:lastModifiedBy>Clare Seccombe</cp:lastModifiedBy>
  <dcterms:modified xsi:type="dcterms:W3CDTF">2012-02-20T10:55:00Z</dcterms:modified>
  <cp:revision>2</cp:revision>
  <dc:subject/>
  <dc:title>1</dc:title>
</cp:coreProperties>
</file>