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2 brother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2 grandfather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one brother who is called Mar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3 dog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don’t have a mous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dad is called Pedr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a cat who is called Pedr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a rabbit but I don’t have a hamste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one sister who is called Carme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brother is called Pabl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a hamster who is called Jazmí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brother is 14 years old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4 bird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3 sister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two fishes and also I have a tortois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mum is called Alic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a mouse who is called Mim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2 cat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don’t have a hamste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2 grandmother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don’t have a fis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5 rabbit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two rabbits who are called Alfa and Omeg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3 brother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don’t have a dog but I do have two rabbit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sister is called Gem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one dog but I don’t have a ca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I have a guinea pi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2 tortoise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y sister is 12 years o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lue Numbe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mily and Pets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12 C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9:00Z</dcterms:created>
  <dc:creator>Clare Seccombe</dc:creator>
  <dc:description/>
  <cp:keywords/>
  <dc:language>en-US</dc:language>
  <cp:lastModifiedBy>Clare Seccombe</cp:lastModifiedBy>
  <dcterms:modified xsi:type="dcterms:W3CDTF">2012-02-20T11:09:00Z</dcterms:modified>
  <cp:revision>2</cp:revision>
  <dc:subject/>
  <dc:title>1</dc:title>
</cp:coreProperties>
</file>