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br w:type="textWrapping" w:clear="all"/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119245" cy="681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681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822"/>
                              <w:gridCol w:w="742"/>
                              <w:gridCol w:w="2843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</w:rPr>
                                    <w:t>Tiene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 cabeza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head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os ojos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eye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s orejas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ear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 boca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mouth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os dientes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teeth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 nariz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nose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el cuello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neck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el cuerpo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neck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el estómago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stomach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s piernas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leg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os pies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feet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 cola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tail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las alas</w:t>
                                    <w:br/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16"/>
                                      <w:szCs w:val="16"/>
                                      <w:lang w:val="es-ES"/>
                                    </w:rPr>
                                    <w:t>(wing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búh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burr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caball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cerd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cocodril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elefan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flamenc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gall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gati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ga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hipopótam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leó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mo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os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pa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perri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perr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un ping</w:t>
                                  </w:r>
                                  <w:r>
                                    <w:rPr>
                                      <w:rFonts w:cs="Arial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ü</w:t>
                                  </w: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it-IT"/>
                                    </w:rPr>
                                    <w:t>i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rató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rinoceron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 tig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arañ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gallin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jiraf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ovej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ran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tortug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dy Hand" w:hAnsi="Tidy Hand" w:cs="Tidy Hand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dy Hand" w:ascii="Tidy Hand" w:hAnsi="Tidy Hand"/>
                                      <w:sz w:val="28"/>
                                      <w:szCs w:val="28"/>
                                      <w:lang w:val="es-ES"/>
                                    </w:rPr>
                                    <w:t>una vac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536.4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822"/>
                        <w:gridCol w:w="742"/>
                        <w:gridCol w:w="2843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</w:rPr>
                              <w:t>Tiene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 cabeza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hea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os ojos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ey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s orejas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ear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 boca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mout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os dientes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teet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 nariz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nos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el cuello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nec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el cuerpo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nec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el estómago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stomac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s piernas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leg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os pies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fee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 cola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tai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las alas</w:t>
                              <w:br/>
                            </w:r>
                            <w:r>
                              <w:rPr>
                                <w:rFonts w:cs="Tidy Hand" w:ascii="Tidy Hand" w:hAnsi="Tidy Hand"/>
                                <w:sz w:val="16"/>
                                <w:szCs w:val="16"/>
                                <w:lang w:val="es-ES"/>
                              </w:rPr>
                              <w:t>(wing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búh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bur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caball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cer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cocodril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elefa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flamenc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gall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gati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ga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hipopótam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le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mo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os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pa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perri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perr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un ping</w:t>
                            </w:r>
                            <w:r>
                              <w:rPr>
                                <w:rFonts w:cs="Arial" w:ascii="Tidy Hand" w:hAnsi="Tidy Hand"/>
                                <w:sz w:val="28"/>
                                <w:szCs w:val="28"/>
                                <w:lang w:val="it-IT"/>
                              </w:rPr>
                              <w:t>ü</w:t>
                            </w: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it-IT"/>
                              </w:rPr>
                              <w:t>i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rat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rinocero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 tig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arañ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galli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jiraf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ovej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ra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tortug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dy Hand" w:hAnsi="Tidy Hand" w:cs="Tidy Hand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idy Hand" w:ascii="Tidy Hand" w:hAnsi="Tidy Hand"/>
                                <w:sz w:val="28"/>
                                <w:szCs w:val="28"/>
                                <w:lang w:val="es-ES"/>
                              </w:rPr>
                              <w:t>una vac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dy Hand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 2019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54:00Z</dcterms:created>
  <dc:creator>Clare</dc:creator>
  <dc:description/>
  <dc:language>en-US</dc:language>
  <cp:lastModifiedBy>Clare</cp:lastModifiedBy>
  <cp:lastPrinted>2019-06-24T10:53:00Z</cp:lastPrinted>
  <dcterms:modified xsi:type="dcterms:W3CDTF">2019-06-24T09:54:00Z</dcterms:modified>
  <cp:revision>2</cp:revision>
  <dc:subject/>
  <dc:title>En mi opinión</dc:title>
</cp:coreProperties>
</file>