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ener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ener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ener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febrer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febrer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febrer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rz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rz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rz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abril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abril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abril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y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y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y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ni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ni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ni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li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li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li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agost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agost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agost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etiem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etiem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etiembr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octu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octu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octubr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noviem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noviem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noviembr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iciem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iciembr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iciembr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lun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lun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lune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rt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rt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arte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iércol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iércol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miércole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ev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ev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jueve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viern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vierne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vierne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ábad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ábad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ábad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oming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oming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oming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o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o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o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iet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iet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siet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trec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trec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trece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ieciséi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ieciséi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dieciséis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veinticinc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veinticinc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veinticinco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treint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treint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dy Hand" w:hAnsi="Tidy Hand" w:cs="Tidy Hand"/>
                <w:sz w:val="48"/>
                <w:szCs w:val="48"/>
              </w:rPr>
            </w:pPr>
            <w:r>
              <w:rPr>
                <w:rFonts w:cs="Tidy Hand" w:ascii="Tidy Hand" w:hAnsi="Tidy Hand"/>
                <w:sz w:val="48"/>
                <w:szCs w:val="48"/>
              </w:rPr>
              <w:t>trein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dy Han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53:00Z</dcterms:created>
  <dc:creator>Clare</dc:creator>
  <dc:description/>
  <cp:keywords/>
  <dc:language>en-US</dc:language>
  <cp:lastModifiedBy>Clare Seccombe</cp:lastModifiedBy>
  <dcterms:modified xsi:type="dcterms:W3CDTF">2012-02-20T10:53:00Z</dcterms:modified>
  <cp:revision>2</cp:revision>
  <dc:subject/>
  <dc:title>enero</dc:title>
</cp:coreProperties>
</file>