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240"/>
      </w:tblGrid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baña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unglasse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s gafas de s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ike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football boot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s botas de fútb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hort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 pantalones cort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love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guan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otard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a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ck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calceti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b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p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or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otball boot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botas de fútb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unglasse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gafas de s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ll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bal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otard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ma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lme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as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-shir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camis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ke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b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p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gor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ll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al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kir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fal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wimsui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aña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rouser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pantalo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ock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 calceti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trouser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 pantalo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ort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pantalones cort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b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gloves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 guan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me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as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-shir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mis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kirt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al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wimsu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53:00Z</dcterms:created>
  <dc:creator>Clare Seccombe</dc:creator>
  <dc:description/>
  <cp:keywords/>
  <dc:language>en-US</dc:language>
  <cp:lastModifiedBy>Clare Seccombe</cp:lastModifiedBy>
  <cp:lastPrinted>2012-01-16T10:59:00Z</cp:lastPrinted>
  <dcterms:modified xsi:type="dcterms:W3CDTF">2012-02-20T10:53:00Z</dcterms:modified>
  <cp:revision>2</cp:revision>
  <dc:subject/>
  <dc:title>1</dc:title>
</cp:coreProperties>
</file>