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upree" w:hAnsi="Dupree" w:cs="Dupree"/>
          <w:sz w:val="20"/>
          <w:szCs w:val="20"/>
        </w:rPr>
      </w:pPr>
      <w:r>
        <w:rPr>
          <w:rFonts w:cs="Dupree" w:ascii="Dupree" w:hAnsi="Dupree"/>
          <w:sz w:val="48"/>
          <w:szCs w:val="48"/>
        </w:rPr>
        <w:t>Describing Olympic strip</w:t>
      </w:r>
    </w:p>
    <w:p>
      <w:pPr>
        <w:pStyle w:val="Normal"/>
        <w:jc w:val="center"/>
        <w:rPr>
          <w:rFonts w:ascii="Dupree" w:hAnsi="Dupree" w:cs="Dupree"/>
          <w:sz w:val="20"/>
          <w:szCs w:val="20"/>
        </w:rPr>
      </w:pPr>
      <w:r>
        <w:rPr>
          <w:rFonts w:cs="Dupree" w:ascii="Dupree" w:hAnsi="Dupree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793"/>
        <w:gridCol w:w="1971"/>
        <w:gridCol w:w="1971"/>
        <w:gridCol w:w="1971"/>
      </w:tblGrid>
      <w:tr>
        <w:trPr/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m.sg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f.sg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m.pl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f.pl.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bal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pelot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bobb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goma de pel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cano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cano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cap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gorr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club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maz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glove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guant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gymnastics shoe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dy Hand" w:ascii="Tidy Hand" w:hAnsi="Tidy Hand"/>
              </w:rPr>
              <w:t>punter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hoodi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jersey con capuch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hoop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ar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jacke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chaquet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leotar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mall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padd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rem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ribb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cint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short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pantalones cort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ski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fald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sock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calcetin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sports bag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bolsa de deport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sunglasse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gafas de sol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tee-shi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camiset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tight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medi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tracksui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chándal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trainer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zapatillas de deporte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wetsui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traje de neopren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with a badg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con una insigni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doub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with pattern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con motiv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doub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red</w:t>
            </w:r>
          </w:p>
        </w:tc>
        <w:tc>
          <w:tcPr>
            <w:tcW w:w="1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rojo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roja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rojos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dy Hand" w:ascii="Tidy Hand" w:hAnsi="Tidy Hand"/>
              </w:rPr>
              <w:t>roj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blu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azul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azul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azul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dy Hand" w:ascii="Tidy Hand" w:hAnsi="Tidy Hand"/>
              </w:rPr>
              <w:t>azule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yellow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amarill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amarill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amarill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dy Hand" w:ascii="Tidy Hand" w:hAnsi="Tidy Hand"/>
              </w:rPr>
              <w:t>amarill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gree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verd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verd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verd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verde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blac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negr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negr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negr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negr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whit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blanc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blanc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blanc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blanc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pin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ros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ros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rosa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ros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purp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violet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violet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violeta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violet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orang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naranj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naranj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naranja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naranj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gre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gri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gri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gris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grise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brow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marró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marró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marron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marrone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bronze-coloure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broncead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broncead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broncead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broncead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silver-coloure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platead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platead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platead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platead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  <w:b/>
                <w:b/>
              </w:rPr>
            </w:pPr>
            <w:r>
              <w:rPr>
                <w:rFonts w:cs="Tidy Hand" w:ascii="Tidy Hand" w:hAnsi="Tidy Hand"/>
                <w:b/>
              </w:rPr>
              <w:t>gold-coloure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dorad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dorad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dorado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dy Hand" w:hAnsi="Tidy Hand" w:cs="Tidy Hand"/>
              </w:rPr>
            </w:pPr>
            <w:r>
              <w:rPr>
                <w:rFonts w:cs="Tidy Hand" w:ascii="Tidy Hand" w:hAnsi="Tidy Hand"/>
              </w:rPr>
              <w:t>dorada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pree">
    <w:charset w:val="00"/>
    <w:family w:val="auto"/>
    <w:pitch w:val="variable"/>
  </w:font>
  <w:font w:name="Tidy Hand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2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0:23:00Z</dcterms:created>
  <dc:creator>Clare</dc:creator>
  <dc:description/>
  <cp:keywords/>
  <dc:language>en-US</dc:language>
  <cp:lastModifiedBy>Clare</cp:lastModifiedBy>
  <cp:lastPrinted>2012-04-30T11:11:00Z</cp:lastPrinted>
  <dcterms:modified xsi:type="dcterms:W3CDTF">2012-04-30T10:23:00Z</dcterms:modified>
  <cp:revision>2</cp:revision>
  <dc:subject/>
  <dc:title>Gloves</dc:title>
</cp:coreProperties>
</file>