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pree" w:hAnsi="Dupree" w:cs="Dupree"/>
          <w:sz w:val="20"/>
          <w:szCs w:val="20"/>
        </w:rPr>
      </w:pPr>
      <w:r>
        <w:rPr>
          <w:rFonts w:cs="Dupree" w:ascii="Dupree" w:hAnsi="Dupree"/>
          <w:sz w:val="48"/>
          <w:szCs w:val="48"/>
        </w:rPr>
        <w:t>Describing sports equipment</w:t>
      </w:r>
    </w:p>
    <w:p>
      <w:pPr>
        <w:pStyle w:val="Normal"/>
        <w:jc w:val="center"/>
        <w:rPr>
          <w:rFonts w:ascii="Dupree" w:hAnsi="Dupree" w:cs="Dupree"/>
          <w:sz w:val="20"/>
          <w:szCs w:val="20"/>
        </w:rPr>
      </w:pPr>
      <w:r>
        <w:rPr>
          <w:rFonts w:cs="Dupree" w:ascii="Dupree" w:hAnsi="Dupree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929"/>
        <w:gridCol w:w="1835"/>
        <w:gridCol w:w="1971"/>
        <w:gridCol w:w="2148"/>
      </w:tblGrid>
      <w:tr>
        <w:trPr>
          <w:trHeight w:val="284" w:hRule="atLeast"/>
        </w:trPr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m.sg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f.sg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m.pl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f.pl.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ball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pelo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ballet sho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zapatillas de ballet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bobbl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oma de pel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cap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or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coa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brig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football boo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otas de fútbol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glov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uant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goggl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afas de natación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gymnastics sho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punter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ha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sombrer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hoodi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0"/>
                <w:szCs w:val="20"/>
              </w:rPr>
            </w:pPr>
            <w:r>
              <w:rPr>
                <w:rFonts w:cs="SassoonCRInfant" w:ascii="SassoonCRInfant" w:hAnsi="SassoonCRInfant"/>
                <w:sz w:val="20"/>
                <w:szCs w:val="20"/>
              </w:rPr>
              <w:t>jersey con capuch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jacke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chaque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leotar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mall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racke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aque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hin pad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caniller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ho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zapat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hor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pantalones cort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kir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fald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ock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calcetin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ports ba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olsa de deport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weatshir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sudade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wimming cap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orro de natació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wimsui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añado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tee-shir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camise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tigh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medi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towel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toall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tracksui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chánda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trainer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zapatillas de deporte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trouser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pantalon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unifor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uniform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with a badg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con una insig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with pattern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con motiv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doub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red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ojo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oja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ojos</w:t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oj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blu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zu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zu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zul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zule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yellow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marill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marill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marill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amarill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gree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verd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verd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verd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verde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blac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negr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neg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negr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negr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whit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lanc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lanc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lanc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lanc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pin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os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os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osa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ros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purpl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violet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violet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violeta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violet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orang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naranj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naranj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naranja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naranj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gre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ri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ri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ris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grise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brow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marró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marró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marron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marrone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bronze-coloure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roncead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roncead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roncead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broncead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silver-coloure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platead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platead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platead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plateadas</w:t>
            </w:r>
          </w:p>
        </w:tc>
      </w:tr>
      <w:tr>
        <w:trPr>
          <w:trHeight w:val="284" w:hRule="atLeast"/>
        </w:trPr>
        <w:tc>
          <w:tcPr>
            <w:tcW w:w="21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b/>
                <w:b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b/>
                <w:sz w:val="22"/>
                <w:szCs w:val="22"/>
              </w:rPr>
              <w:t>gold-coloure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dorad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dorad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dorado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22"/>
                <w:szCs w:val="22"/>
              </w:rPr>
            </w:pPr>
            <w:r>
              <w:rPr>
                <w:rFonts w:cs="SassoonCRInfant" w:ascii="SassoonCRInfant" w:hAnsi="SassoonCRInfant"/>
                <w:sz w:val="22"/>
                <w:szCs w:val="22"/>
              </w:rPr>
              <w:t>dorada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pree">
    <w:charset w:val="00"/>
    <w:family w:val="auto"/>
    <w:pitch w:val="variable"/>
  </w:font>
  <w:font w:name="SassoonCRInfant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07:00Z</dcterms:created>
  <dc:creator>Clare</dc:creator>
  <dc:description/>
  <dc:language>en-US</dc:language>
  <cp:lastModifiedBy>Clare</cp:lastModifiedBy>
  <cp:lastPrinted>2017-07-04T10:06:00Z</cp:lastPrinted>
  <dcterms:modified xsi:type="dcterms:W3CDTF">2017-07-04T09:07:00Z</dcterms:modified>
  <cp:revision>2</cp:revision>
  <dc:subject/>
  <dc:title>Gloves</dc:title>
</cp:coreProperties>
</file>