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1.wmf" ContentType="image/x-wmf"/>
  <Override PartName="/word/media/image19.wmf" ContentType="image/x-wmf"/>
  <Override PartName="/word/media/image1.emf" ContentType="image/x-emf"/>
  <Override PartName="/word/media/image27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97"/>
        <w:gridCol w:w="3497"/>
        <w:gridCol w:w="3497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sz w:val="81"/>
                <w:lang w:val="fr-FR"/>
              </w:rPr>
              <w:object w:dxaOrig="1036" w:dyaOrig="10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2.6pt" filled="f" o:ole="">
                  <v:imagedata r:id="rId3" o:title=""/>
                </v:shape>
                <o:OLEObject Type="Embed" ProgID="" ShapeID="ole_rId2" DrawAspect="Content" ObjectID="_436790256" r:id="rId2"/>
              </w:objec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sz w:val="88"/>
                <w:lang w:val="fr-FR"/>
              </w:rPr>
              <w:t>Activités 1</w:t>
            </w:r>
          </w:p>
        </w:tc>
        <w:tc>
          <w:tcPr>
            <w:tcW w:w="349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81"/>
                <w:lang w:val="fr-FR"/>
              </w:rPr>
              <w:drawing>
                <wp:inline distT="0" distB="0" distL="0" distR="0">
                  <wp:extent cx="584200" cy="626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6760" r="-7" b="8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758190" cy="145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5745" cy="608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lang w:val="fr-FR"/>
              </w:rPr>
              <w:object w:dxaOrig="1526" w:dyaOrig="229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3pt;height:114.85pt" filled="f" o:ole="">
                  <v:imagedata r:id="rId8" o:title=""/>
                </v:shape>
                <o:OLEObject Type="Embed" ProgID="" ShapeID="ole_rId7" DrawAspect="Content" ObjectID="_1165341216" r:id="rId7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31925" cy="144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342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bavard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me bronz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chan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dans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74115" cy="947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20841" r="-7" b="200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79855" cy="1437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0355" t="3404" r="2069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21435" cy="13214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365" t="2365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’écout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a musiqu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’écoute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la radio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’alpinism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bowling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74470" cy="1437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629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163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6651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3205" cy="1073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83030" cy="1459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bricolag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camping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canoë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cyclism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21410" cy="138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8394" t="1900" r="737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515745" cy="1270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lang w:val="fr-FR"/>
              </w:rPr>
              <w:object w:dxaOrig="2360" w:dyaOrig="179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8pt;height:89.55pt" filled="f" o:ole="">
                  <v:imagedata r:id="rId21" o:title=""/>
                </v:shape>
                <o:OLEObject Type="Embed" ProgID="" ShapeID="ole_rId20" DrawAspect="Content" ObjectID="_1495592516" r:id="rId20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35710" cy="14420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’entraînement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’équitation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jardinag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lèche-vitrines</w:t>
            </w:r>
          </w:p>
        </w:tc>
      </w:tr>
    </w:tbl>
    <w:p>
      <w:pPr>
        <w:pStyle w:val="Normal"/>
        <w:tabs>
          <w:tab w:val="clear" w:pos="720"/>
          <w:tab w:val="left" w:pos="319" w:leader="none"/>
          <w:tab w:val="left" w:pos="8054" w:leader="none"/>
          <w:tab w:val="left" w:pos="9605" w:leader="none"/>
        </w:tabs>
        <w:ind w:left="-886" w:hanging="0"/>
        <w:rPr>
          <w:lang w:val="fr-FR"/>
        </w:rPr>
      </w:pPr>
      <w:r>
        <w:rPr>
          <w:lang w:val="fr-FR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97"/>
        <w:gridCol w:w="3497"/>
        <w:gridCol w:w="3497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sz w:val="81"/>
                <w:lang w:val="fr-FR"/>
              </w:rPr>
              <w:object w:dxaOrig="1036" w:dyaOrig="1052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1.8pt;height:52.6pt" filled="f" o:ole="">
                  <v:imagedata r:id="rId24" o:title=""/>
                </v:shape>
                <o:OLEObject Type="Embed" ProgID="" ShapeID="ole_rId23" DrawAspect="Content" ObjectID="_276937182" r:id="rId23"/>
              </w:objec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sz w:val="88"/>
                <w:lang w:val="fr-FR"/>
              </w:rPr>
              <w:t>Activités 2</w:t>
            </w:r>
          </w:p>
        </w:tc>
        <w:tc>
          <w:tcPr>
            <w:tcW w:w="349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81"/>
                <w:lang w:val="fr-FR"/>
              </w:rPr>
              <w:drawing>
                <wp:inline distT="0" distB="0" distL="0" distR="0">
                  <wp:extent cx="584200" cy="6261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6760" r="-7" b="8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8920" cy="1219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98270" cy="1398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794" t="2794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5745" cy="13220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le ménag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a planche à voil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 de la plongée sous-marin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a poteri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10945" cy="143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6316" t="608" r="14751" b="1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47800" cy="1447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7650" cy="12528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69390" cy="1327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167" t="8455" r="-7" b="9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s  promenade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s randonnée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ski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ski nautiqu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74470" cy="14744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47800" cy="1447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81100" cy="14535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66427" r="-2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surf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shopping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a voil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v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à la bibliothèqu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23365" cy="12807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98905" cy="14243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94435" cy="1428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5745" cy="14643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vais 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cinéma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vais 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à la foir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x billard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x cartes</w:t>
            </w:r>
          </w:p>
        </w:tc>
      </w:tr>
    </w:tbl>
    <w:p>
      <w:pPr>
        <w:pStyle w:val="Normal"/>
        <w:tabs>
          <w:tab w:val="clear" w:pos="720"/>
          <w:tab w:val="left" w:pos="319" w:leader="none"/>
          <w:tab w:val="left" w:pos="8054" w:leader="none"/>
          <w:tab w:val="left" w:pos="9605" w:leader="none"/>
        </w:tabs>
        <w:ind w:left="-886" w:hanging="0"/>
        <w:rPr>
          <w:lang w:val="fr-FR"/>
        </w:rPr>
      </w:pPr>
      <w:r>
        <w:rPr>
          <w:lang w:val="fr-FR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97"/>
        <w:gridCol w:w="3497"/>
        <w:gridCol w:w="3497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sz w:val="81"/>
                <w:lang w:val="fr-FR"/>
              </w:rPr>
              <w:object w:dxaOrig="1036" w:dyaOrig="105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1.8pt;height:52.6pt" filled="f" o:ole="">
                  <v:imagedata r:id="rId43" o:title=""/>
                </v:shape>
                <o:OLEObject Type="Embed" ProgID="" ShapeID="ole_rId42" DrawAspect="Content" ObjectID="_975279651" r:id="rId42"/>
              </w:objec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sz w:val="88"/>
                <w:lang w:val="fr-FR"/>
              </w:rPr>
              <w:t>Activités 3</w:t>
            </w:r>
          </w:p>
        </w:tc>
        <w:tc>
          <w:tcPr>
            <w:tcW w:w="349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81"/>
                <w:lang w:val="fr-FR"/>
              </w:rPr>
              <w:drawing>
                <wp:inline distT="0" distB="0" distL="0" distR="0">
                  <wp:extent cx="584200" cy="6261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6760" r="-7" b="8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7650" cy="13201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75385" cy="13868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005205" cy="14560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x échec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footbal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golf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à la pétanqu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5264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10014" r="-7" b="8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016000" cy="13531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4511" t="-7" r="4176" b="2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99845" cy="14522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2687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4682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tenni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tennis de tabl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volley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lis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08710" cy="14592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7650" cy="12033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nag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patine à glac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pêch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peins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7770" cy="14592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5095" cy="11950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9009" t="15776" r="8530" b="16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10896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39152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66800" cy="14592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prend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s photo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regard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la télé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me repos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vois les musé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pacing w:before="300" w:after="0"/>
      <w:jc w:val="center"/>
    </w:pPr>
    <w:rPr>
      <w:rFonts w:ascii="Arial Narrow" w:hAnsi="Arial Narrow" w:cs="Arial Narrow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.emf"/><Relationship Id="rId25" Type="http://schemas.openxmlformats.org/officeDocument/2006/relationships/image" Target="media/image2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oleObject" Target="embeddings/oleObject5.bin"/><Relationship Id="rId43" Type="http://schemas.openxmlformats.org/officeDocument/2006/relationships/image" Target="media/image1.emf"/><Relationship Id="rId44" Type="http://schemas.openxmlformats.org/officeDocument/2006/relationships/image" Target="media/image2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23:34:00Z</dcterms:created>
  <dc:creator>david ritchie wilson</dc:creator>
  <dc:description/>
  <dc:language>en-US</dc:language>
  <cp:lastModifiedBy>David R. Wilson</cp:lastModifiedBy>
  <dcterms:modified xsi:type="dcterms:W3CDTF">2008-11-02T18:02:00Z</dcterms:modified>
  <cp:revision>12</cp:revision>
  <dc:subject/>
  <dc:title> 	</dc:title>
</cp:coreProperties>
</file>