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5301"/>
        <w:gridCol w:w="2096"/>
        <w:gridCol w:w="825"/>
        <w:gridCol w:w="38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5323205" cy="576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205" cy="576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nord, il fait bea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nord-ouest, il ple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nord-est, il nei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’est, il y a des nuag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sud, il fait du sole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sud-est, il fait chau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sud-ouest, il fait du v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Dans le centre, il fait mauvais.</w:t>
            </w:r>
          </w:p>
        </w:tc>
      </w:tr>
    </w:tbl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graphicSymbols">
    <w:altName w:val="Arial Alternative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108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St1z0">
    <w:name w:val="WW8NumSt1z0"/>
    <w:qFormat/>
    <w:rPr>
      <w:rFonts w:ascii="GeographicSymbols;Arial Alternative" w:hAnsi="GeographicSymbols;Arial Alternative" w:cs="GeographicSymbols;Arial Alternativ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1:00:00Z</dcterms:created>
  <dc:creator>david ritchie wilson</dc:creator>
  <dc:description/>
  <dc:language>en-US</dc:language>
  <cp:lastModifiedBy>David R. Wilson</cp:lastModifiedBy>
  <dcterms:modified xsi:type="dcterms:W3CDTF">2008-11-02T18:13:00Z</dcterms:modified>
  <cp:revision>6</cp:revision>
  <dc:subject/>
  <dc:title> </dc:title>
</cp:coreProperties>
</file>