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251"/>
        <w:gridCol w:w="1050"/>
        <w:gridCol w:w="2096"/>
        <w:gridCol w:w="1215"/>
        <w:gridCol w:w="33"/>
        <w:gridCol w:w="1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121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i/>
                <w:i/>
                <w:sz w:val="96"/>
                <w:lang w:val="fr-FR"/>
              </w:rPr>
            </w:pPr>
            <w:r>
              <w:rPr>
                <w:i/>
                <w:sz w:val="168"/>
                <w:lang w:val="fr-FR"/>
              </w:rPr>
              <w:t>La météo</w:t>
            </w:r>
          </w:p>
        </w:tc>
      </w:tr>
      <w:tr>
        <w:trPr/>
        <w:tc>
          <w:tcPr>
            <w:tcW w:w="6378" w:type="dxa"/>
            <w:gridSpan w:val="2"/>
            <w:tcBorders/>
          </w:tcPr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1. </w:t>
              <w:tab/>
              <w:t>Il pleut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2. </w:t>
              <w:tab/>
              <w:t>Il gèl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3. </w:t>
              <w:tab/>
              <w:t>Il y a des nuages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4. </w:t>
              <w:tab/>
              <w:t>Il fait du vent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5. </w:t>
              <w:tab/>
              <w:t>Il y a de l’orag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6.</w:t>
              <w:tab/>
              <w:t>Il fait du brouillard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7.</w:t>
              <w:tab/>
              <w:t>Il fait froid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8.</w:t>
              <w:tab/>
              <w:t>Il fait beau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9.</w:t>
              <w:tab/>
              <w:t>Il neig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0.</w:t>
              <w:tab/>
              <w:t>Il fait du soleil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1.</w:t>
              <w:tab/>
              <w:t>Il fait chaud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2.</w:t>
              <w:tab/>
              <w:t>Il fait mauvais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56885</wp:posOffset>
                </wp:positionH>
                <wp:positionV relativeFrom="paragraph">
                  <wp:posOffset>635</wp:posOffset>
                </wp:positionV>
                <wp:extent cx="1620520" cy="72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56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57.45pt;mso-wrap-distance-left:9.05pt;mso-wrap-distance-right:9.05pt;mso-wrap-distance-top:0pt;mso-wrap-distance-bottom:0pt;margin-top:0.05pt;mso-position-vertical-relative:text;margin-left:437.55pt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560"/>
                        <w:gridCol w:w="992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015</wp:posOffset>
                </wp:positionH>
                <wp:positionV relativeFrom="paragraph">
                  <wp:posOffset>14605</wp:posOffset>
                </wp:positionV>
                <wp:extent cx="540385" cy="1189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8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255905" cy="11899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600" r="-12" b="-31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905" cy="118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3.7pt;mso-wrap-distance-left:9pt;mso-wrap-distance-right:9pt;mso-wrap-distance-top:0pt;mso-wrap-distance-bottom:0pt;margin-top:1.15pt;mso-position-vertical-relative:text;margin-left:29.4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88"/>
                                <w:lang w:val="fr-FR"/>
                              </w:rPr>
                              <w:drawing>
                                <wp:inline distT="0" distB="0" distL="0" distR="0">
                                  <wp:extent cx="255905" cy="11899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600" r="-12" b="-3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73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132"/>
        <w:gridCol w:w="533"/>
        <w:gridCol w:w="2132"/>
        <w:gridCol w:w="533"/>
        <w:gridCol w:w="2132"/>
        <w:gridCol w:w="533"/>
        <w:gridCol w:w="2211"/>
      </w:tblGrid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  <w:lang w:val="fr-FR"/>
              </w:rPr>
            </w:pPr>
            <w:r>
              <w:rPr>
                <w:rFonts w:cs="Arial Narrow" w:ascii="Arial Narrow" w:hAnsi="Arial Narrow"/>
                <w:b/>
                <w:sz w:val="56"/>
                <w:lang w:val="fr-FR"/>
              </w:rPr>
              <w:t>8</w:t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23035" cy="9931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74725" cy="12204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86155" cy="12179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720090" cy="11360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642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85850" cy="11772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4460" cy="12001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96695" cy="9398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23" r="4799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87755" cy="7785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839" t="12499" r="797" b="5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68705" cy="119824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55750" cy="5473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86485" cy="11049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93" t="1297" r="1315" b="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605915" cy="84518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sectPr>
      <w:type w:val="nextPage"/>
      <w:pgSz w:w="11906" w:h="16838"/>
      <w:pgMar w:left="709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191919" w:val="clear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8:43:00Z</dcterms:created>
  <dc:creator>david ritchie wilson</dc:creator>
  <dc:description/>
  <dc:language>en-US</dc:language>
  <cp:lastModifiedBy>David R. Wilson</cp:lastModifiedBy>
  <cp:lastPrinted>1997-10-26T11:34:00Z</cp:lastPrinted>
  <dcterms:modified xsi:type="dcterms:W3CDTF">2008-11-02T18:10:00Z</dcterms:modified>
  <cp:revision>10</cp:revision>
  <dc:subject/>
  <dc:title>Microsoft® Windows™</dc:title>
</cp:coreProperties>
</file>