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5301"/>
        <w:gridCol w:w="2096"/>
        <w:gridCol w:w="825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>
          <w:trHeight w:val="640" w:hRule="exact"/>
        </w:trPr>
        <w:tc>
          <w:tcPr>
            <w:tcW w:w="104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0" w:after="120"/>
              <w:jc w:val="center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>
          <w:trHeight w:val="12774" w:hRule="atLeast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6245225" cy="7798435"/>
                  <wp:effectExtent l="0" t="0" r="19050" b="1905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80" t="632" r="390" b="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4275" cy="78174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  <a:effectLst>
                            <a:outerShdw dist="266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21:28:00Z</dcterms:created>
  <dc:creator>david ritchie wilson</dc:creator>
  <dc:description/>
  <dc:language>en-US</dc:language>
  <cp:lastModifiedBy>David R. Wilson</cp:lastModifiedBy>
  <dcterms:modified xsi:type="dcterms:W3CDTF">2008-11-02T18:05:00Z</dcterms:modified>
  <cp:revision>5</cp:revision>
  <dc:subject/>
  <dc:title>Année scolaire 1996/97</dc:title>
</cp:coreProperties>
</file>