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5301"/>
        <w:gridCol w:w="2096"/>
        <w:gridCol w:w="82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om/Prénom:</w:t>
            </w:r>
          </w:p>
        </w:tc>
        <w:tc>
          <w:tcPr>
            <w:tcW w:w="530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spacing w:before="480" w:after="0"/>
        <w:jc w:val="center"/>
        <w:rPr>
          <w:sz w:val="72"/>
        </w:rPr>
      </w:pPr>
      <w:r>
        <w:rPr>
          <w:sz w:val="72"/>
        </w:rPr>
        <w:t xml:space="preserve">Mots Barrés: </w:t>
      </w:r>
    </w:p>
    <w:p>
      <w:pPr>
        <w:pStyle w:val="Normal"/>
        <w:spacing w:before="0" w:after="600"/>
        <w:jc w:val="center"/>
        <w:rPr>
          <w:i/>
          <w:i/>
          <w:sz w:val="32"/>
        </w:rPr>
      </w:pPr>
      <w:r>
        <w:rPr>
          <w:i/>
          <w:sz w:val="32"/>
        </w:rPr>
        <w:t>Météo 1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885"/>
        <w:gridCol w:w="1"/>
      </w:tblGrid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35"/>
              </w:rPr>
            </w:pPr>
            <w:r>
              <w:rPr>
                <w:rFonts w:cs="Courier New" w:ascii="Courier New" w:hAnsi="Courier New"/>
                <w:b/>
                <w:sz w:val="35"/>
              </w:rPr>
              <w:t>J Q J N P L E U T K M X N X S Z F Y Z A A H B U E G P O B E A U B K D L J I D I I X V D D E X H Y F I Q Y G D Q D D U P Q W R L F L F L Q L W P I K Y V T H F N K Z J R D E S E G V G H G E C L Y O R Y S F W C C H A U D M M A U V A I S G O G R Z R T L B N F Y B E Q L N P C G U I O N C K I U J K S N H I V E R R Q V K D S Q W F M E A N R B V K G P T Q F S J P K S F A Y E A U T O M N E E N U X O S R F U F Q Q T P Z N P Q G X S E B P L S V B Y O S O E C D H R P D M Y I B L E O N G E Y K E V P U O I F P D Q G S L I V H Z Z N B D K T W T N F F X Q E K E L R B T Q Q V I R Q G E T V W G W A W S J C I R N K E G X F X E E Z H Z F X U N P O H T M S N G U B S Y M N R R M C Q G X N M I D L T B C F A K P B P V Q S K V W U V H F T C A C F C Z S Y E D Q R H T L C I G Z S D P C I B E B R O U I L L A R D B Q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5"/>
              </w:rPr>
            </w:pPr>
            <w:r>
              <w:rPr>
                <w:rFonts w:cs="Courier New" w:ascii="Courier New" w:hAnsi="Courier New"/>
                <w:b/>
                <w:sz w:val="35"/>
              </w:rPr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AUTOMNE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BEAU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BROUILLARD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CHAUD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ÉTÉ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FROID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GÈLE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HIVER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MAUVAIS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sz w:val="35"/>
              </w:rPr>
              <w:t>NEIGE</w:t>
            </w:r>
          </w:p>
        </w:tc>
        <w:tc>
          <w:tcPr>
            <w:tcW w:w="28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PLEUT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PRINTEMPS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SOLEIL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sz w:val="35"/>
              </w:rPr>
              <w:t>VENT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8:42:00Z</dcterms:created>
  <dc:creator>david ritchie wilson</dc:creator>
  <dc:description/>
  <dc:language>en-US</dc:language>
  <cp:lastModifiedBy>David R. Wilson</cp:lastModifiedBy>
  <cp:lastPrinted>1997-10-26T11:55:00Z</cp:lastPrinted>
  <dcterms:modified xsi:type="dcterms:W3CDTF">2008-11-02T17:48:00Z</dcterms:modified>
  <cp:revision>7</cp:revision>
  <dc:subject/>
  <dc:title>Année scolaire 1996/97</dc:title>
</cp:coreProperties>
</file>