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60"/>
        <w:gridCol w:w="6660"/>
        <w:gridCol w:w="393"/>
        <w:gridCol w:w="3927"/>
        <w:gridCol w:w="360"/>
        <w:gridCol w:w="2160"/>
      </w:tblGrid>
      <w:tr>
        <w:trPr>
          <w:trHeight w:val="1134" w:hRule="atLeast"/>
        </w:trPr>
        <w:tc>
          <w:tcPr>
            <w:tcW w:w="118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rPr>
                <w:sz w:val="52"/>
              </w:rPr>
            </w:pPr>
            <w:r>
              <w:rPr>
                <w:sz w:val="52"/>
              </w:rPr>
              <w:t>1B</w: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LEARNING OUTCOMES</w:t>
            </w:r>
          </w:p>
        </w:tc>
        <w:tc>
          <w:tcPr>
            <w:tcW w:w="10980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upils should be able t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tate weekend and evening 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derstand and respond to an invitation to particip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bout hobbies and interests using a) interrogatives (when, where, with whom, how ofte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clude opinions and preferences when exchanging information about hobbies and interes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TIMING</w:t>
            </w:r>
          </w:p>
        </w:tc>
        <w:tc>
          <w:tcPr>
            <w:tcW w:w="216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Y10, Sept/Oc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6 hours</w:t>
            </w:r>
          </w:p>
        </w:tc>
      </w:tr>
      <w:tr>
        <w:trPr>
          <w:trHeight w:val="396" w:hRule="atLeast"/>
        </w:trPr>
        <w:tc>
          <w:tcPr>
            <w:tcW w:w="64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" w:hAnsi="Benguiat Bk BT" w:cs="Benguiat Bk BT"/>
                <w:b/>
                <w:b/>
              </w:rPr>
            </w:pPr>
            <w:r>
              <w:rPr>
                <w:rFonts w:cs="Benguiat Bk BT" w:ascii="Benguiat Bk BT" w:hAnsi="Benguiat Bk BT"/>
                <w:b/>
              </w:rPr>
              <w:t>Hetton School Modern Foreign Languages Department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" w:hAnsi="Benguiat Bk BT" w:cs="Benguiat Bk BT"/>
                <w:b/>
                <w:b/>
                <w:bCs/>
              </w:rPr>
            </w:pPr>
            <w:r>
              <w:rPr>
                <w:rFonts w:cs="Benguiat Bk BT" w:ascii="Benguiat Bk BT" w:hAnsi="Benguiat Bk BT"/>
                <w:b/>
                <w:bCs/>
              </w:rPr>
              <w:t>Interests and Hobbi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Benguiat Bk BT" w:hAnsi="Benguiat Bk BT" w:cs="Benguiat Bk BT"/>
                <w:b/>
                <w:b/>
                <w:bCs/>
              </w:rPr>
            </w:pPr>
            <w:r>
              <w:rPr>
                <w:rFonts w:cs="Benguiat Bk BT" w:ascii="Benguiat Bk BT" w:hAnsi="Benguiat Bk BT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0980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>
          <w:trHeight w:val="1926" w:hRule="atLeast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CORE LANGUAG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Infinitiv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lang w:val="es-ES"/>
              </w:rPr>
              <w:t>gustar / jugar / ir / hac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lang w:val="en-US"/>
              </w:rPr>
              <w:t>Present indicativ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lang w:val="en-US"/>
              </w:rPr>
              <w:t>Preterite Tens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lang w:val="en-US"/>
              </w:rPr>
              <w:t>Imperfect Tens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terrogative pronouns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ERIPHERAL LANGUAGE</w:t>
            </w:r>
          </w:p>
        </w:tc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3975</wp:posOffset>
                      </wp:positionV>
                      <wp:extent cx="22860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9.35pt;margin-top:4.25pt;width:17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</w:rPr>
              <w:t xml:space="preserve">Times of the day / days of week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Sports and leisure time activities    see table below for vocab given by syllabu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Adverbs of frequenc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hrases of opinions / preferenc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Conjunctio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djectives + quantifiers</w:t>
            </w:r>
          </w:p>
          <w:p>
            <w:pPr>
              <w:pStyle w:val="Heading3"/>
              <w:rPr/>
            </w:pPr>
            <w:r>
              <w:rPr/>
              <w:t>El/la major/peo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lang w:val="es-ES"/>
              </w:rPr>
              <w:t>Lo qu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lang w:val="es-ES"/>
              </w:rPr>
            </w:r>
          </w:p>
        </w:tc>
      </w:tr>
      <w:tr>
        <w:trPr>
          <w:trHeight w:val="1475" w:hRule="atLeast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CTIVITIES</w:t>
            </w:r>
          </w:p>
        </w:tc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ossible activities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reate lists of activities divided into categories: music, sport, t.v. programmess, films, types of magazines (timed or from memory or dictionary skill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urvey  of free time activities / Survey of opinions of selected activ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urvey of past vs. present free time activ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rite sentences saying what you use to do and currently do in freeti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se internet to find out what your famous person use to do and currently does in his/her freeti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831" w:hRule="atLeast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lang w:val="es-ES"/>
              </w:rPr>
            </w:pPr>
            <w:r>
              <w:rPr>
                <w:lang w:val="es-ES"/>
              </w:rPr>
              <w:t>SOURCES</w:t>
            </w:r>
          </w:p>
        </w:tc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sp a la vista pp 28-29                             Pronto 1 pp 16-26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panish to GCSE pp 21-27, 110                 Games with aims pp 27-29, 30-3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rriba 3 pp 12-13, 24-29                          Aventura 2 pp 60-63,  64-67, 68-71, 72-75, 76-7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16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lang w:val="es-ES"/>
              </w:rPr>
              <w:t>Caminos 2  pp  32-34                               Aventura 3 pp 62-64, 76-8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aminos 3 pp 18-26                                  Encuentro  pp 14-17, 74-7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Vaya 2 Nuevo 8 –93                                  Español Mundial 2 pp 2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</w:tr>
      <w:tr>
        <w:trPr>
          <w:trHeight w:val="1765" w:hRule="atLeast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SSESSMENT</w:t>
            </w:r>
          </w:p>
        </w:tc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 xml:space="preserve">Test: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stening – fill in grid activities of dis/lik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ading – questions on several short text re preferences/opinions of activities of several tee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riting – informal letter describing which activities one does in a typical wee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Working towards written coursework:  1.1 Profile of a famous per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bCs/>
        </w:rPr>
        <w:t>GCSE SPANISH (AQA LINEAR)</w:t>
      </w:r>
      <w:r>
        <w:rPr>
          <w:rFonts w:cs="Comic Sans MS" w:ascii="Comic Sans MS" w:hAnsi="Comic Sans MS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>CS/YF 08/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800"/>
        <w:gridCol w:w="1800"/>
        <w:gridCol w:w="1620"/>
        <w:gridCol w:w="2160"/>
        <w:gridCol w:w="1440"/>
        <w:gridCol w:w="180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s of 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ys of Wee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s &amp; Leis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verbs of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quen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ogative Pronou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n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er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njunc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djecti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uantifie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ñan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ard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ch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eman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in de semana lun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art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iércol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ábad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omin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erobic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jedrez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tletism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ail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aloncest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iciclet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illi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oxe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mpe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nt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iclism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i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lub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ardo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por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co (compacto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quip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quitació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squí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stadi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stéreo persona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iest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ooti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gan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gimnas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grup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guitarr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hinch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strument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jueg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jugado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ectur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oterí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onopatí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ontar al caball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ad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atació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vel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rdenado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arqu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arque temátic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artid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asatiemp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ase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atinaj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atin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lícul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lot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sc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ian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ing-po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iscin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ista de hiel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actic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ogram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adi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atos libr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vist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ala de fiest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eri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eatr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elevisió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eni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iempo lib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tocar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orner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el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ideoclub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ideojueg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windsurf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zo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menud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vec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os veces (etc.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generalmen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jamá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os lunes (etc.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rmalmen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unc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or lo genera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aramen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emp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odos los dí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a v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dónde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cómo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cuándo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cuánto(s)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(con) quié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borrezc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dor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test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e abur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e encanta/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e fascina/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me gusta/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e interesa (mucho/muchísimo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 me gusta/n (nada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 soport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di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efier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/u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r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y/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icionado/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burrido/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gotador(a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pasionan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arato/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ro/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portist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vertido/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uro/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mocionan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ergetico/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antástico/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mpresionan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esan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ógico/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uy b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opul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exist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odos igual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iolento/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u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uch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astan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masiad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oco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iCs/>
      <w:sz w:val="16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Comic Sans MS" w:hAnsi="Comic Sans MS" w:cs="Comic Sans MS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9:37:00Z</dcterms:created>
  <dc:creator>P.D.Seccombe</dc:creator>
  <dc:description/>
  <dc:language>en-US</dc:language>
  <cp:lastModifiedBy>PSeccombe</cp:lastModifiedBy>
  <cp:lastPrinted>2001-08-02T14:53:00Z</cp:lastPrinted>
  <dcterms:modified xsi:type="dcterms:W3CDTF">2003-08-28T09:37:00Z</dcterms:modified>
  <cp:revision>2</cp:revision>
  <dc:subject/>
  <dc:title>Hetton School Modern Foreign Languages Department</dc:title>
</cp:coreProperties>
</file>