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10"/>
        <w:gridCol w:w="464"/>
        <w:gridCol w:w="6796"/>
        <w:gridCol w:w="393"/>
        <w:gridCol w:w="4647"/>
        <w:gridCol w:w="540"/>
        <w:gridCol w:w="1564"/>
      </w:tblGrid>
      <w:tr>
        <w:trPr>
          <w:trHeight w:val="1134" w:hRule="atLeast"/>
        </w:trPr>
        <w:tc>
          <w:tcPr>
            <w:tcW w:w="94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2"/>
              <w:rPr>
                <w:sz w:val="52"/>
              </w:rPr>
            </w:pPr>
            <w:r>
              <w:rPr>
                <w:sz w:val="52"/>
              </w:rPr>
              <w:t>1C</w:t>
            </w:r>
          </w:p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LEARNING OUTCOMES</w:t>
            </w:r>
          </w:p>
        </w:tc>
        <w:tc>
          <w:tcPr>
            <w:tcW w:w="11836" w:type="dxa"/>
            <w:gridSpan w:val="3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Pupils should be able to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State own addres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Exchange information about own house or flat, its location, details of rooms, garage, garden; location, colour, size, conten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Exchange information about having own room or shar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Exchange information about travel into town and duration of journe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Give and seek description of your/other’s town, neighbourhood and region: location, character, amenities, features of intere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Make comparisons between home country and Spanish-speaking country or community: towns, regions, climate and geographical featur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Exchange information about where you and others live, advantages and disadvantages of the local environment</w:t>
            </w:r>
          </w:p>
        </w:tc>
        <w:tc>
          <w:tcPr>
            <w:tcW w:w="54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/>
            </w:pPr>
            <w:r>
              <w:rPr/>
              <w:t>TIMING</w:t>
            </w:r>
          </w:p>
        </w:tc>
        <w:tc>
          <w:tcPr>
            <w:tcW w:w="1564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Y10, October, 6 lessons</w:t>
            </w:r>
          </w:p>
        </w:tc>
      </w:tr>
      <w:tr>
        <w:trPr>
          <w:trHeight w:val="936" w:hRule="atLeast"/>
        </w:trPr>
        <w:tc>
          <w:tcPr>
            <w:tcW w:w="53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Benguiat Bk BT;Bookman Old Style" w:hAnsi="Benguiat Bk BT;Bookman Old Style" w:cs="Benguiat Bk BT;Bookman Old Style"/>
                <w:b/>
                <w:b/>
              </w:rPr>
            </w:pPr>
            <w:r>
              <w:rPr>
                <w:rFonts w:cs="Benguiat Bk BT;Bookman Old Style" w:ascii="Benguiat Bk BT;Bookman Old Style" w:hAnsi="Benguiat Bk BT;Bookman Old Style"/>
                <w:b/>
              </w:rPr>
              <w:t>Hetton School Modern Foreign Languages Department</w:t>
            </w:r>
          </w:p>
        </w:tc>
        <w:tc>
          <w:tcPr>
            <w:tcW w:w="41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Benguiat Bk BT;Bookman Old Style" w:hAnsi="Benguiat Bk BT;Bookman Old Style" w:cs="Benguiat Bk BT;Bookman Old Style"/>
                <w:b/>
                <w:b/>
                <w:bCs/>
              </w:rPr>
            </w:pPr>
            <w:r>
              <w:rPr>
                <w:rFonts w:cs="Benguiat Bk BT;Bookman Old Style" w:ascii="Benguiat Bk BT;Bookman Old Style" w:hAnsi="Benguiat Bk BT;Bookman Old Style"/>
                <w:b/>
                <w:bCs/>
              </w:rPr>
              <w:t>Home and local environment</w:t>
            </w:r>
          </w:p>
          <w:p>
            <w:pPr>
              <w:pStyle w:val="Normal"/>
              <w:ind w:left="113" w:right="113" w:hanging="0"/>
              <w:jc w:val="center"/>
              <w:rPr>
                <w:rFonts w:ascii="Benguiat Bk BT;Bookman Old Style" w:hAnsi="Benguiat Bk BT;Bookman Old Style" w:cs="Benguiat Bk BT;Bookman Old Style"/>
                <w:b/>
                <w:b/>
                <w:bCs/>
              </w:rPr>
            </w:pPr>
            <w:r>
              <w:rPr>
                <w:rFonts w:cs="Benguiat Bk BT;Bookman Old Style" w:ascii="Benguiat Bk BT;Bookman Old Style" w:hAnsi="Benguiat Bk BT;Bookman Old Style"/>
                <w:b/>
                <w:bCs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6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11836" w:type="dxa"/>
            <w:gridSpan w:val="3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156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</w:tr>
      <w:tr>
        <w:trPr>
          <w:trHeight w:val="1134" w:hRule="atLeast"/>
        </w:trPr>
        <w:tc>
          <w:tcPr>
            <w:tcW w:w="5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41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/>
            </w:pPr>
            <w:r>
              <w:rPr/>
              <w:t>CORE LANGUAGE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possessive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prepositions (see syllabus p48)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adverbs of plac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hay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estar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poder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comparativ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PERIPHERAL LANGUAGE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39365</wp:posOffset>
                      </wp:positionH>
                      <wp:positionV relativeFrom="paragraph">
                        <wp:posOffset>-33655</wp:posOffset>
                      </wp:positionV>
                      <wp:extent cx="114300" cy="914400"/>
                      <wp:effectExtent l="635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144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13320 h 518400"/>
                                  <a:gd name="textAreaBottom" fmla="*/ 50508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99.95pt;margin-top:-2.65pt;width:8.95pt;height:71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16"/>
              </w:rPr>
              <w:t>types of hous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rooms in the hous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 xml:space="preserve">colours                                                                              see table below for vocab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furniture                                                                           given by syllabu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places in tow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adjectives to describe towns and places in town</w:t>
            </w:r>
          </w:p>
        </w:tc>
      </w:tr>
      <w:tr>
        <w:trPr>
          <w:trHeight w:val="1134" w:hRule="atLeast"/>
        </w:trPr>
        <w:tc>
          <w:tcPr>
            <w:tcW w:w="5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41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ACTIVITIES</w:t>
            </w:r>
          </w:p>
        </w:tc>
        <w:tc>
          <w:tcPr>
            <w:tcW w:w="13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Possible activities includ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Follow directions to draw furniture on correct place in roo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Describe items of furniture in dept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Compare characteristics of towns (see Vaya 2 Nuevo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Look at estate agency description of house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>
          <w:trHeight w:val="1421" w:hRule="atLeast"/>
        </w:trPr>
        <w:tc>
          <w:tcPr>
            <w:tcW w:w="5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41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/>
            </w:pPr>
            <w:r>
              <w:rPr/>
              <w:t>SOURCES</w:t>
            </w:r>
          </w:p>
        </w:tc>
        <w:tc>
          <w:tcPr>
            <w:tcW w:w="13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Esp a la vista pp 18-21, 94-97                                         Pronto 2 pp 14-17, 54-58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Spanish to GCSE pp 29-35, 37-38                                  Vaya 2 Nuevo pp 8-16, 18-25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Arriba 4 pp 10-11, 76-77, 80-81                                      Games with aims pp 32-34, 38-39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Caminos 2 pp 2-5, 10-13                                                  Aventura 3 pp 45, 48-51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Caminos 3 pp 18-26                                                        Aventura 4 pp 38-42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Pronto 1 pp 16-26</w:t>
            </w:r>
          </w:p>
        </w:tc>
      </w:tr>
      <w:tr>
        <w:trPr>
          <w:trHeight w:val="1134" w:hRule="atLeast"/>
        </w:trPr>
        <w:tc>
          <w:tcPr>
            <w:tcW w:w="5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41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ASSESSMENT</w:t>
            </w:r>
          </w:p>
        </w:tc>
        <w:tc>
          <w:tcPr>
            <w:tcW w:w="13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 xml:space="preserve">Test: 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Listening – about someone’s room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Reading – text about town someone lives i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Writing – describing own room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Working towards written coursework:  1.1 Profile of a famous perso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  <w:b/>
          <w:bCs/>
        </w:rPr>
        <w:t>GCSE SPANISH (AQA LINEAR)</w:t>
      </w:r>
      <w:r>
        <w:rPr>
          <w:rFonts w:cs="Comic Sans MS" w:ascii="Comic Sans MS" w:hAnsi="Comic Sans MS"/>
        </w:rPr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>CS/YF 08/03</w:t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712"/>
        <w:gridCol w:w="1712"/>
        <w:gridCol w:w="1712"/>
        <w:gridCol w:w="1712"/>
        <w:gridCol w:w="1712"/>
        <w:gridCol w:w="1712"/>
        <w:gridCol w:w="1712"/>
        <w:gridCol w:w="1712"/>
      </w:tblGrid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s of house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s of location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oms in the house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utside the house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lours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rniture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s in town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nsport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jectives – town and places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quilad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ueblad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s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sa adosad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let / chalé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micili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nc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anj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is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fuer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de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rededor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opis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venid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rri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qu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squ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mp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pita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rreter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ntr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uda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s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uc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quin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g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ga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ntañ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und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í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isaj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r allí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r aquí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ebl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gió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í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err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ti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l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s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on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e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lcó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imene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cin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edo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arto de bañ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vá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rmitori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ch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caler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bitació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ill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is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nta baj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de esta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ó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ótan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ch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árbo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éspe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lo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raj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ierb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ardí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ti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iscin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raz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arill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zu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anc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ar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ró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rad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ranj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gr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cur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álid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intad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j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s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sad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rd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ole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v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ire acondicionad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fombr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mari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pirador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efacció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m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cina eléctrica / de g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gelado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rtin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adr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critori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pej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tanterí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egader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igorífic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en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ámpar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vab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vador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vaplato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n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que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uebl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ver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peler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re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t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er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diado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ll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lló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f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el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jad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cado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tan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íde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eropuert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arcamient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yuntamient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liotec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utac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still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hedra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entro comercial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legi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isarí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rreo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scotec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ifici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tación de autobus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tación de servici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tación renf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tanc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lería de ar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spita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glesi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nument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use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icina de turism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laci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rad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y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z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en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ert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permercad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end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obú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oca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vió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cicle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nobú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ch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r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burrid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imad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nit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éntric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currid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ertid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celen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nia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and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istóric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rib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teresan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mpi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l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dian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jo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o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queñ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fect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cios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gula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idencia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ci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rib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nquil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urístic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 qualifiers (syllabus p.53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nguiat Bk BT">
    <w:altName w:val="Bookman Old Style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jc w:val="center"/>
      <w:outlineLvl w:val="0"/>
    </w:pPr>
    <w:rPr>
      <w:rFonts w:ascii="Comic Sans MS" w:hAnsi="Comic Sans MS" w:cs="Comic Sans MS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rFonts w:ascii="Comic Sans MS" w:hAnsi="Comic Sans MS" w:cs="Comic Sans MS"/>
      <w:b/>
      <w:bC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6T20:21:00Z</dcterms:created>
  <dc:creator>P.D.Seccombe</dc:creator>
  <dc:description/>
  <dc:language>en-US</dc:language>
  <cp:lastModifiedBy>Clare Seccombe</cp:lastModifiedBy>
  <cp:lastPrinted>2001-08-02T14:53:00Z</cp:lastPrinted>
  <dcterms:modified xsi:type="dcterms:W3CDTF">2003-08-25T09:03:00Z</dcterms:modified>
  <cp:revision>15</cp:revision>
  <dc:subject/>
  <dc:title>Hetton School Modern Foreign Languages Department</dc:title>
</cp:coreProperties>
</file>