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5760"/>
        <w:gridCol w:w="540"/>
        <w:gridCol w:w="3600"/>
        <w:gridCol w:w="900"/>
        <w:gridCol w:w="2160"/>
      </w:tblGrid>
      <w:tr>
        <w:trPr>
          <w:trHeight w:val="1134" w:hRule="atLeast"/>
        </w:trPr>
        <w:tc>
          <w:tcPr>
            <w:tcW w:w="118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1D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LEARNING OUTCOMES</w:t>
            </w:r>
          </w:p>
        </w:tc>
        <w:tc>
          <w:tcPr>
            <w:tcW w:w="9900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upils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daily routine on weekdays and at weeken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nd opinions about meals at school and at home</w:t>
            </w:r>
          </w:p>
        </w:tc>
        <w:tc>
          <w:tcPr>
            <w:tcW w:w="9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21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Yr 10  November 6 hrs</w:t>
            </w:r>
          </w:p>
        </w:tc>
      </w:tr>
      <w:tr>
        <w:trPr>
          <w:trHeight w:val="298" w:hRule="atLeast"/>
        </w:trPr>
        <w:tc>
          <w:tcPr>
            <w:tcW w:w="6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</w:rPr>
            </w:pPr>
            <w:r>
              <w:rPr>
                <w:rFonts w:cs="Benguiat Bk BT" w:ascii="Benguiat Bk BT" w:hAnsi="Benguiat Bk BT"/>
                <w:b/>
              </w:rPr>
              <w:t>Hetton School Modern Foreign Languages Department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  <w:bCs/>
              </w:rPr>
            </w:pPr>
            <w:r>
              <w:rPr>
                <w:rFonts w:cs="Benguiat Bk BT" w:ascii="Benguiat Bk BT" w:hAnsi="Benguiat Bk BT"/>
                <w:b/>
                <w:bCs/>
              </w:rPr>
              <w:t>Daily Routi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" w:hAnsi="Benguiat Bk BT" w:cs="Benguiat Bk BT"/>
                <w:b/>
                <w:b/>
                <w:bCs/>
              </w:rPr>
            </w:pPr>
            <w:r>
              <w:rPr>
                <w:rFonts w:cs="Benguiat Bk BT" w:ascii="Benguiat Bk BT" w:hAnsi="Benguiat Bk BT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9900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flexive Ver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dical changing ver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ver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Quantifi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rogativ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ERIPHERAL LANGUAG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350</wp:posOffset>
                      </wp:positionV>
                      <wp:extent cx="2286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0.5pt;width:17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>verbs/phrases of activit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Adverbs of frequency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j’s /phrases of opin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pic specific stem-changing verbs*         see table below for vocab given by syllabu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junctions and relative pronou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* marks stem changing verbs in the vocabulary list below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CTIVITIES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ossible activities include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mes to revise and reinforce the use of ti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tch questions with responses of daily routin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ke a cassette asking the daily routines of 2 individua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e questions for a survey then interview 3 individuals filling out a grid telling their daily routin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view classmate and report back in a paragraph what his/her daily routine is lik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erview adult and report back on what his/her daily routine was like as a tee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se Internet to find out the daily routine of person you are profile for course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421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SOURCES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spañol a la vista pp 14                                          Games with Aims pp49-5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anish to GCSE pp 33                                          Encuentro pp 26-27</w:t>
            </w:r>
          </w:p>
          <w:p>
            <w:pPr>
              <w:pStyle w:val="Normal"/>
              <w:tabs>
                <w:tab w:val="clear" w:pos="720"/>
                <w:tab w:val="left" w:pos="8223" w:leader="none"/>
              </w:tabs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rriba 4 pp 16-17, 84-85                                       Vaya 2 Nuevo pp27-3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aminos 2 80-8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ASSESSMENT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Test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stening - Ex of daily routine inclusive of time element (use of language assistant possible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ding   – Match conjugated verbs in the present and past tenses with their English transla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riting   - Compose your ideal daily routine (in the present tense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Working towards written coursework:  1.1 Profile of a famous per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bCs/>
        </w:rPr>
        <w:t>GCSE SPANISH (AQA LINEAR)</w:t>
      </w:r>
      <w:r>
        <w:rPr>
          <w:rFonts w:cs="Comic Sans MS" w:ascii="Comic Sans MS" w:hAnsi="Comic Sans MS"/>
        </w:rPr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S/YF 08/03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260"/>
        <w:gridCol w:w="1440"/>
        <w:gridCol w:w="1800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 in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lexi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u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Ver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verbs o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ogative Pronou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junc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lative Prono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Quantifi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o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ña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ar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ch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sa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ema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in de semana lun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rt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iérco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ába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oming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la u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las dos, etc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medianoch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mediodí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...y/menos cinco etc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...y med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...y menos cuar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a eso de la(s)_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a qué hora..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empran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ar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pun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*acost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feit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pur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rregl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añ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*despert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*dormi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uch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av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evant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impiarse pein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quita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estirs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lmuerz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legi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id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ber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port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ayun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pertado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riend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l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op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*almorz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en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ayun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*dormi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*ha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leg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*merend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*sol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menu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 vec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os veces (etc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generalm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jamá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os lunes (etc.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rmalm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unc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or lo genera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aram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iemp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odos los dí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na v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dónde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cóm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cuánd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cuánto(s)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(con) quién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¿(a) qué hora...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ntes (de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sí qu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pués (de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on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ueg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/u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para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pero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orqu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ambié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y/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y por es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ch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masia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oc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suficien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es) buen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es)norma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9:37:00Z</dcterms:created>
  <dc:creator>P.D.Seccombe</dc:creator>
  <dc:description/>
  <dc:language>en-US</dc:language>
  <cp:lastModifiedBy>PSeccombe</cp:lastModifiedBy>
  <cp:lastPrinted>2001-08-02T14:53:00Z</cp:lastPrinted>
  <dcterms:modified xsi:type="dcterms:W3CDTF">2003-08-28T09:37:00Z</dcterms:modified>
  <cp:revision>2</cp:revision>
  <dc:subject/>
  <dc:title>Hetton School Modern Foreign Languages Department</dc:title>
</cp:coreProperties>
</file>