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"/>
        <w:gridCol w:w="464"/>
        <w:gridCol w:w="6796"/>
        <w:gridCol w:w="393"/>
        <w:gridCol w:w="4647"/>
        <w:gridCol w:w="540"/>
        <w:gridCol w:w="1564"/>
      </w:tblGrid>
      <w:tr>
        <w:trPr>
          <w:trHeight w:val="1134" w:hRule="atLeast"/>
        </w:trPr>
        <w:tc>
          <w:tcPr>
            <w:tcW w:w="94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rPr>
                <w:sz w:val="52"/>
              </w:rPr>
            </w:pPr>
            <w:r>
              <w:rPr>
                <w:sz w:val="52"/>
              </w:rPr>
              <w:t>1E</w: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LEARNING OUTCOMES</w:t>
            </w:r>
          </w:p>
        </w:tc>
        <w:tc>
          <w:tcPr>
            <w:tcW w:w="11836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upils should be able 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ake requests and understand instructions in the classro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details about school routine, travel to and from school, extra-curricular activ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information and opinions about own school: size, location, faci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information and opinions about school subjects, school timetables, terms and holida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information about future plans in the coming months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TIMING</w:t>
            </w:r>
          </w:p>
        </w:tc>
        <w:tc>
          <w:tcPr>
            <w:tcW w:w="156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Y10, December-January, 6 hours approx</w:t>
            </w:r>
          </w:p>
        </w:tc>
      </w:tr>
      <w:tr>
        <w:trPr>
          <w:trHeight w:val="936" w:hRule="atLeast"/>
        </w:trPr>
        <w:tc>
          <w:tcPr>
            <w:tcW w:w="5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</w:rPr>
            </w:pPr>
            <w:r>
              <w:rPr>
                <w:rFonts w:cs="Benguiat Bk BT;Bookman Old Style" w:ascii="Benguiat Bk BT;Bookman Old Style" w:hAnsi="Benguiat Bk BT;Bookman Old Style"/>
                <w:b/>
              </w:rPr>
              <w:t>Hetton School Modern Foreign Languages Department</w:t>
            </w:r>
          </w:p>
        </w:tc>
        <w:tc>
          <w:tcPr>
            <w:tcW w:w="41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  <w:bCs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bCs/>
              </w:rPr>
              <w:t>School and future plans</w:t>
            </w:r>
          </w:p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  <w:bCs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1836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56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CORE LANGUAG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resent indicativ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resent continuou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esde hac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mmediate futur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utur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dverbs of ti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at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ime (see syllabus pp 49-50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pinions (see syllabus p51-53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ERIPHERAL LANGUAGE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-33655</wp:posOffset>
                      </wp:positionV>
                      <wp:extent cx="114300" cy="8001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09.95pt;margin-top:-2.65pt;width:8.95pt;height:6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</w:rPr>
              <w:t>transpor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chool subjec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lassroom objects                         see table below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lassroom language/routin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laces in schoo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ACTIVITIES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ossible activities includ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rite out own timetable, including rooms and equipment need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ind out about Spanish school holid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rite sentences about school subjects and opinions and aptitu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escribe school – location, number of pupils et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inking skills – classification of vocab, odd ones out, living graph re subjects</w:t>
            </w:r>
          </w:p>
        </w:tc>
      </w:tr>
      <w:tr>
        <w:trPr>
          <w:trHeight w:val="1421" w:hRule="atLeast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SOURCES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sp a la vista pp 16-17, 34-35                                 Vaya 2 pp 37-46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panish to GCSE pp 45-51, 112-113                         Aventura 3 pp 8-1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riba 3 pp 4-9, 18-2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minos 3 pp 50-6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ronto 1 pp 74-76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ronto 2 pp 5-12</w:t>
            </w:r>
          </w:p>
        </w:tc>
      </w:tr>
      <w:tr>
        <w:trPr>
          <w:trHeight w:val="1134" w:hRule="atLeast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ASSESSMENT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 xml:space="preserve">Test: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stening about timetables and opinions of subjec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ading about future pla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riting about own school and subjec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Working towards written coursework:  1.1 Profile of a famous per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bCs/>
        </w:rPr>
        <w:t>GCSE SPANISH (AQA LINEAR)</w:t>
      </w:r>
      <w:r>
        <w:rPr>
          <w:rFonts w:cs="Comic Sans MS" w:ascii="Comic Sans MS" w:hAnsi="Comic Sans MS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>CS/YF 08/03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1"/>
        <w:gridCol w:w="3082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room object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ool subject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s / routin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s in school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nions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en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um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lígraf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p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e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der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ccionar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uch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udia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res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ápices de colo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ápiz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b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chi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tal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zar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fesor(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tul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apu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cl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jer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tor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má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te dramát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ignatu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ologí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enc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i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erc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buj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ucación fís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año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ét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ís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cé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ografí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s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stor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io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át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glé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ngu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teratu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mátic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ús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entación profesion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ím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ig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cnologí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bajos manuale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g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n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ob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u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isti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titu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gi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s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be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buj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eñ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jercic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cen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cues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señan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vis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udi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udi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am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ard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ign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cc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vantar la ma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saj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ági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r la lis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entación or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ue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re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as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um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ar buenas / malas no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ray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pen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x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baj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i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po de depor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ha / pista de ten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i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pach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s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acio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borator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ill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on de act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ller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 bueno/flojo 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Comic Sans MS" w:hAnsi="Comic Sans MS" w:cs="Comic Sans MS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8:31:00Z</dcterms:created>
  <dc:creator>P.D.Seccombe</dc:creator>
  <dc:description/>
  <dc:language>en-US</dc:language>
  <cp:lastModifiedBy>Clare Seccombe</cp:lastModifiedBy>
  <cp:lastPrinted>2001-08-02T14:53:00Z</cp:lastPrinted>
  <dcterms:modified xsi:type="dcterms:W3CDTF">2003-08-25T09:19:00Z</dcterms:modified>
  <cp:revision>10</cp:revision>
  <dc:subject/>
  <dc:title>Hetton School Modern Foreign Languages Department</dc:title>
</cp:coreProperties>
</file>