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"/>
        <w:gridCol w:w="600"/>
        <w:gridCol w:w="6660"/>
        <w:gridCol w:w="720"/>
        <w:gridCol w:w="4320"/>
        <w:gridCol w:w="540"/>
        <w:gridCol w:w="1564"/>
      </w:tblGrid>
      <w:tr>
        <w:trPr>
          <w:trHeight w:val="1134" w:hRule="atLeast"/>
        </w:trPr>
        <w:tc>
          <w:tcPr>
            <w:tcW w:w="9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2A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LEARNING OUTCOMES</w:t>
            </w:r>
          </w:p>
        </w:tc>
        <w:tc>
          <w:tcPr>
            <w:tcW w:w="11700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upils should be able to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Attract the attention of a passer-by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Exchange information about the location of a place and of facilities such as bus stops, toilets, platform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Understand simple signs, announcements and notices in street, in shops, stores, supermarket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Obtain and understand information from maps, street plans and timetable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Buy tickets, or a booklet of tickets specifying details: destination, single or return, class, day of travel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Exchange information about a journey including means of transport, directions, times of departure and arrival, cost, travel conditions, problem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2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156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Yr 10 6 hrs</w:t>
            </w:r>
          </w:p>
        </w:tc>
      </w:tr>
      <w:tr>
        <w:trPr>
          <w:trHeight w:val="936" w:hRule="atLeast"/>
        </w:trPr>
        <w:tc>
          <w:tcPr>
            <w:tcW w:w="5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</w:rPr>
            </w:pPr>
            <w:r>
              <w:rPr>
                <w:rFonts w:cs="Benguiat Bk BT" w:ascii="Benguiat Bk BT" w:hAnsi="Benguiat Bk BT"/>
                <w:b/>
              </w:rPr>
              <w:t>Hetton School Modern Foreign Languages Department</w:t>
            </w:r>
          </w:p>
        </w:tc>
        <w:tc>
          <w:tcPr>
            <w:tcW w:w="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  <w:bCs/>
              </w:rPr>
            </w:pPr>
            <w:r>
              <w:rPr>
                <w:rFonts w:cs="Benguiat Bk BT" w:ascii="Benguiat Bk BT" w:hAnsi="Benguiat Bk BT"/>
                <w:b/>
                <w:bCs/>
              </w:rPr>
              <w:t>Travel, Transport and Finding the Way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  <w:bCs/>
              </w:rPr>
            </w:pPr>
            <w:r>
              <w:rPr>
                <w:rFonts w:cs="Benguiat Bk BT" w:ascii="Benguiat Bk BT" w:hAnsi="Benguiat Bk BT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700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56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rogat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erativ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6"/>
              </w:rPr>
              <w:t>Forms of Address (</w:t>
            </w:r>
            <w:r>
              <w:rPr>
                <w:rFonts w:cs="Comic Sans MS" w:ascii="Comic Sans MS" w:hAnsi="Comic Sans MS"/>
                <w:i/>
                <w:iCs/>
                <w:sz w:val="16"/>
              </w:rPr>
              <w:t xml:space="preserve">tú </w:t>
            </w:r>
            <w:r>
              <w:rPr>
                <w:rFonts w:cs="Comic Sans MS" w:ascii="Comic Sans MS" w:hAnsi="Comic Sans MS"/>
                <w:sz w:val="16"/>
              </w:rPr>
              <w:t xml:space="preserve">and </w:t>
            </w:r>
            <w:r>
              <w:rPr>
                <w:rFonts w:cs="Comic Sans MS" w:ascii="Comic Sans MS" w:hAnsi="Comic Sans MS"/>
                <w:i/>
                <w:iCs/>
                <w:sz w:val="16"/>
              </w:rPr>
              <w:t>usted</w:t>
            </w:r>
            <w:r>
              <w:rPr>
                <w:rFonts w:cs="Comic Sans MS" w:ascii="Comic Sans MS" w:hAnsi="Comic Sans MS"/>
                <w:sz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ERIPHERAL LANGUAGE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rections and loca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ublic facilit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odes of transport, time, numb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CTIVITIES</w:t>
            </w:r>
          </w:p>
        </w:tc>
        <w:tc>
          <w:tcPr>
            <w:tcW w:w="1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 xml:space="preserve">Possible activities includ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oduce sentences giving distances and travel times of various locations and modes of trans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cord conversations asking and giving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raw a bus / train ticket and timetable in the target langu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tch types of holiday activities with different personal descrip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e an holiday itinerary for your family or exchange visi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421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SOURCES</w:t>
            </w:r>
          </w:p>
        </w:tc>
        <w:tc>
          <w:tcPr>
            <w:tcW w:w="1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ucha Suerte! (pp. 64-65)                           Arriba 2 Ch 3,4 (pp 48 – 53  pp 58-59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spañol a la Vista Ch 11 (pp 56-59)               Listos 1 Module 5 ( pp 80-87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ventura 1 Ch. 22 (pp 104 – 107)                  Listos 2 Rojo / Verde Module 3 (pp 52-53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ventura 2 Ch. 21 (pp 108-111)                     Listos 2 Rojo / Verde Module 4 (pp 60, 62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ventura 2 Ch 23 (pp 116-123)                     Listos 3 Rojo  pp 52 - 5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Aventura 2 Ch. 25 (pp 124-127)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SSESSMENT</w:t>
            </w:r>
          </w:p>
        </w:tc>
        <w:tc>
          <w:tcPr>
            <w:tcW w:w="1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Tes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Working towards written coursework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</w:rPr>
        <w:t>GCSE SPANISH (AQA LINEAR)</w:t>
      </w:r>
      <w:r>
        <w:rPr>
          <w:rFonts w:cs="Comic Sans MS" w:ascii="Comic Sans MS" w:hAnsi="Comic Sans MS"/>
        </w:rPr>
        <w:tab/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S/YF 08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lang w:val="en-US"/>
              </w:rPr>
              <w:t>Travel &amp; Transport (Noun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lang w:val="en-US"/>
              </w:rPr>
              <w:t>Travel &amp; Transport (cont’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lang w:val="en-US"/>
              </w:rPr>
              <w:t>Finding the W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lang w:val="es-ES"/>
              </w:rPr>
              <w:t>Verb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lang w:val="es-ES"/>
              </w:rPr>
            </w:pPr>
            <w:r>
              <w:rPr>
                <w:rFonts w:cs="Garamond" w:ascii="Garamond" w:hAnsi="Garamond"/>
                <w:color w:val="000000"/>
                <w:lang w:val="es-ES"/>
              </w:rPr>
              <w:t>Miscellaneous</w:t>
            </w:r>
          </w:p>
        </w:tc>
      </w:tr>
      <w:tr>
        <w:trPr>
          <w:trHeight w:val="4875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aeropuert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andén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autocar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autobús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autopist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AVE, el (tren de alta velocidad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lang w:val="es-ES"/>
              </w:rPr>
              <w:t xml:space="preserve">   </w:t>
            </w: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español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avión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barc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billete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(billete) sencill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(billete) de ida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(billete) de ida y vuelta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bonobús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carreter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cinturón de seguridad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coche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conductor, el = driver; consign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despacho de billetes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destin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direct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expres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(no) fumado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informars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llegad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mapa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metr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moto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parad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parking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>pasajero, el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paso subterráne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plano, el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>(primera) clas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rápid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retras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revisor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sala de esper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salida, la  =  departur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semáfor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suplement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taquilla, la = ticket offic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Talgo (train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taxi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TER (train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transbord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transporte (público)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tranvía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tren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ví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viaje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viajer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vuelo, el  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>+ see 1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derecha, a la __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erecho, todo __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ste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izquierda, a la __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Norte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Oeste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or aquí/allí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recto, todo __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ur, el</w:t>
            </w:r>
            <w:r>
              <w:rPr>
                <w:rFonts w:cs="Garamond" w:ascii="Garamond" w:hAnsi="Garamond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afuer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centro, en el __ (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contr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debajo (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delante (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detrás (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enfrente (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entr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final, al 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fond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fuera (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lado, al __ (de)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próximo 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aparc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  <w:t xml:space="preserve">sac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and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andand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bajar (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ambi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oge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orre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ruz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detener(s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irección, la = dir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dirigir(s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dobl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mpuj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ntr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ir (a / en 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irs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legar (a / 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lev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arar(se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asar (por) = </w:t>
            </w:r>
            <w:r>
              <w:rPr>
                <w:rFonts w:cs="Comic Sans MS" w:ascii="Comic Sans MS" w:hAnsi="Comic Sans MS"/>
                <w:sz w:val="20"/>
                <w:szCs w:val="18"/>
                <w:lang w:val="es-ES"/>
              </w:rPr>
              <w:t xml:space="preserve">to g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aseo, dar un __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alir (a / 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ubir (a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om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orce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viaj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volver (a / 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 xml:space="preserve">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a pi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on destino 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n autobús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n autoc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n avión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n coch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n metr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n tren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haci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hasta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ara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o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rocedente de</w:t>
            </w:r>
          </w:p>
        </w:tc>
      </w:tr>
      <w:tr>
        <w:trPr>
          <w:trHeight w:val="3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istance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</w:r>
          </w:p>
        </w:tc>
      </w:tr>
      <w:tr>
        <w:trPr>
          <w:trHeight w:val="243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erca (de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entímetr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ercan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star a (X) metros d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star a (X) kilómetros d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star a (X) minutos d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kilómetr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ejan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ejos (de) 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s-ES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mic Sans MS" w:hAnsi="Comic Sans MS" w:cs="Comic Sans MS"/>
      <w:b/>
      <w:bCs/>
      <w:color w:val="00000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5:00Z</dcterms:created>
  <dc:creator>P.D.Seccombe</dc:creator>
  <dc:description/>
  <dc:language>en-US</dc:language>
  <cp:lastModifiedBy>Forster</cp:lastModifiedBy>
  <cp:lastPrinted>2001-08-02T14:53:00Z</cp:lastPrinted>
  <dcterms:modified xsi:type="dcterms:W3CDTF">2004-09-01T10:01:00Z</dcterms:modified>
  <cp:revision>9</cp:revision>
  <dc:subject/>
  <dc:title>Hetton School Modern Foreign Languages Department</dc:title>
</cp:coreProperties>
</file>