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"/>
        <w:gridCol w:w="464"/>
        <w:gridCol w:w="6796"/>
        <w:gridCol w:w="720"/>
        <w:gridCol w:w="4320"/>
        <w:gridCol w:w="540"/>
        <w:gridCol w:w="1564"/>
      </w:tblGrid>
      <w:tr>
        <w:trPr>
          <w:trHeight w:val="1134" w:hRule="atLeast"/>
          <w:cantSplit w:val="true"/>
        </w:trPr>
        <w:tc>
          <w:tcPr>
            <w:tcW w:w="9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sz w:val="52"/>
              </w:rPr>
            </w:pPr>
            <w:r>
              <w:rPr>
                <w:sz w:val="52"/>
              </w:rPr>
              <w:t>2B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LEARNING OUTCOMES</w:t>
            </w:r>
          </w:p>
        </w:tc>
        <w:tc>
          <w:tcPr>
            <w:tcW w:w="11836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RotisSansSerif,Bold" w:hAnsi="RotisSansSerif,Bold" w:cs="RotisSansSerif,Bold"/>
                <w:b/>
                <w:b/>
                <w:bCs/>
                <w:color w:val="FF0000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upils should be able to:</w:t>
            </w:r>
            <w:r>
              <w:rPr>
                <w:rFonts w:cs="RotisSansSerif" w:ascii="RotisSansSerif" w:hAnsi="RotisSansSerif"/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Ask for information about a region, town or area, including lists of hotels, restaurant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Describe weather conditions and give simple prediction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Exchange information about a holiday: where, with whom, how long, when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Exchange information and opinions about a particular holiday region, town or area, including what there is to do and see, excursions, visit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Comic Sans MS"/>
                <w:color w:val="000000"/>
                <w:sz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State preferences for different types of holida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/>
              </w:rPr>
              <w:t xml:space="preserve">Exchange information about local customs, festivals, culinary specialities 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TIMING</w:t>
            </w:r>
          </w:p>
        </w:tc>
        <w:tc>
          <w:tcPr>
            <w:tcW w:w="156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Yr 10  6 hrs</w:t>
            </w:r>
          </w:p>
        </w:tc>
      </w:tr>
      <w:tr>
        <w:trPr>
          <w:trHeight w:val="936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</w:rPr>
            </w:pPr>
            <w:r>
              <w:rPr>
                <w:rFonts w:cs="Benguiat Bk BT;Bookman Old Style" w:ascii="Benguiat Bk BT;Bookman Old Style" w:hAnsi="Benguiat Bk BT;Bookman Old Style"/>
                <w:b/>
              </w:rPr>
              <w:t>Hetton School Modern Foreign Languages Department</w:t>
            </w:r>
          </w:p>
        </w:tc>
        <w:tc>
          <w:tcPr>
            <w:tcW w:w="41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  <w:t>Tourism</w:t>
            </w:r>
          </w:p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bCs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1836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56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CORE LANGUAG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errogativ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Hacer</w:t>
            </w:r>
            <w:r>
              <w:rPr>
                <w:rFonts w:cs="Comic Sans MS" w:ascii="Comic Sans MS" w:hAnsi="Comic Sans MS"/>
                <w:sz w:val="16"/>
              </w:rPr>
              <w:t xml:space="preserve"> + weather expressions</w:t>
            </w:r>
          </w:p>
          <w:p>
            <w:pPr>
              <w:pStyle w:val="Heading3"/>
              <w:rPr/>
            </w:pPr>
            <w:r>
              <w:rPr/>
              <w:t>Querer, quisier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ERIPHERAL LANGUAGE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eather phras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errogative pronou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uture ten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eterite ten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Adjectiv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Adverbs of degree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vision of activities from Unit 1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od, festivals, and custom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CTIVITI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ossible activities inclu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e a postcard about the weath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ok up weather charts for the next few days &amp; link with activities based on the weat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e a brochure about an area for the local tourist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nk holiday preferences with a  personality profile in T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ange a paragraph from the present to past tense.</w:t>
            </w:r>
          </w:p>
        </w:tc>
      </w:tr>
      <w:tr>
        <w:trPr>
          <w:trHeight w:val="1421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SOURC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istos 1 pp 90-91, 94-95                                                                      Mucha Suerte 61-67; 6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istos 2 Verde pp. 60-61, 64-65, 66-67, 68-69,70-7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istos 3 Verde pp. 32-33, 40-4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lang w:val="en-US"/>
              </w:rPr>
              <w:t>Caminos 3 pp. 90-93, 94-97, 154-15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spañol de Primero p 126-7; 142-3; 144-52; 168-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spañol a la Vista 48-51; 98-105; 114-7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SSESSMENT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Test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stening – Tell where you are going/went on holida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ding – read a postcard about a past holiday or an email about an impending holida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ing – write an email about the holiday you are expecting this year – detailing what you expect and wh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ing5"/>
              <w:rPr/>
            </w:pPr>
            <w:r>
              <w:rPr/>
              <w:t xml:space="preserve">Working towards written coursework:  Theme 2.2 An account of a holiday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</w:rPr>
        <w:t>GCSE SPANISH (AQA LINEAR)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CS/YF 08/03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  <w:gridCol w:w="396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2B  -  Touris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eath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Verb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iscellaneo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aduan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amping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aravan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osta Brav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osta del Sol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osta Verde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 xml:space="preserve">DNI (National Identity card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document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quipaje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xcursión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ferry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follet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foto(grafía)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gafas de sol, las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guía (turística), la = guidebook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guía, el = guid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hotel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intercambi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ist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malet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máquina de fotos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Mediterráne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asaporte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irineos, los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sombr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urism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urista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urístic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vacaciones, la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visita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Holiday Destin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ielo, e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star nublado/despejad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haber tormenta/hielo/nieb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hacer buen/mal tiemp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hacer calor/frí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hacer sol/vient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love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luvia, la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neva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nieve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nube, la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ronóstico, el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iempo, el = weather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estacione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inviern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otoñ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 primavera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veran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(en invierno, etc.)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¿Qué tiempo hace / hacía?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Garamond,Bold" w:hAnsi="Garamond,Bold" w:cs="Garamond,Bold"/>
                <w:sz w:val="20"/>
                <w:szCs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Garamond,Bold" w:hAnsi="Garamond,Bold" w:cs="Garamond,Bold"/>
                <w:sz w:val="20"/>
                <w:szCs w:val="20"/>
                <w:lang w:val="es-ES"/>
              </w:rPr>
            </w:pPr>
            <w:r>
              <w:rPr>
                <w:rFonts w:cs="Garamond,Bold" w:ascii="Garamond,Bold" w:hAnsi="Garamond,Bold"/>
                <w:sz w:val="20"/>
                <w:szCs w:val="20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campar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bañarse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broncears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omprar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ir de compra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descansar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ivertirs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estar de vacacione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sacar fotos 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tomar el sol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visitar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Other activities from Unit 1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15570</wp:posOffset>
                      </wp:positionV>
                      <wp:extent cx="18288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9.1pt" to="143.3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"/>
              </w:rPr>
              <w:t>Places to visi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s espectáculos de flamenc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 plaza de tor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parque temático/nacion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 play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s campos de gol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puert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Muchos monument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a feria (de caballo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zo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lug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 sier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entros comercial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Muchos restauran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Bar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Discotec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istas de teni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paseo marítim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palaci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partido de fútbo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excurs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acondicionad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climatizado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n ... hay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También hay..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 pasé .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...Fenomenal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...Muy bien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...Bastante bien / mal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...Muy fatal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…</w:t>
            </w:r>
            <w:r>
              <w:rPr>
                <w:rFonts w:cs="Comic Sans MS" w:ascii="Comic Sans MS" w:hAnsi="Comic Sans MS"/>
                <w:sz w:val="20"/>
                <w:lang w:val="es-ES"/>
              </w:rPr>
              <w:t>fatal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¿Qué hay de interé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¿Dónde vas de vacacione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¿Qué haces durante...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¿Qué hicist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¿Con quién vas / fuist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tisSansSerif">
    <w:charset w:val="00"/>
    <w:family w:val="auto"/>
    <w:pitch w:val="default"/>
  </w:font>
  <w:font w:name="RotisSansSerif">
    <w:altName w:val="Bold"/>
    <w:charset w:val="00"/>
    <w:family w:val="auto"/>
    <w:pitch w:val="default"/>
  </w:font>
  <w:font w:name="Benguiat Bk BT">
    <w:altName w:val="Bookman Old Style"/>
    <w:charset w:val="00"/>
    <w:family w:val="roman"/>
    <w:pitch w:val="variable"/>
  </w:font>
  <w:font w:name="Garamond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18:00Z</dcterms:created>
  <dc:creator>P.D.Seccombe</dc:creator>
  <dc:description/>
  <cp:keywords/>
  <dc:language>en-US</dc:language>
  <cp:lastModifiedBy>CSeccombe</cp:lastModifiedBy>
  <cp:lastPrinted>2004-11-01T16:51:00Z</cp:lastPrinted>
  <dcterms:modified xsi:type="dcterms:W3CDTF">2005-02-01T15:18:00Z</dcterms:modified>
  <cp:revision>2</cp:revision>
  <dc:subject/>
  <dc:title>Hetton School Modern Foreign Languages Department</dc:title>
</cp:coreProperties>
</file>