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"/>
        <w:gridCol w:w="464"/>
        <w:gridCol w:w="6796"/>
        <w:gridCol w:w="393"/>
        <w:gridCol w:w="4647"/>
        <w:gridCol w:w="540"/>
        <w:gridCol w:w="1564"/>
      </w:tblGrid>
      <w:tr>
        <w:trPr>
          <w:trHeight w:val="1134" w:hRule="atLeast"/>
          <w:cantSplit w:val="true"/>
        </w:trPr>
        <w:tc>
          <w:tcPr>
            <w:tcW w:w="9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2C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LEARNING OUTCOMES</w:t>
            </w:r>
          </w:p>
        </w:tc>
        <w:tc>
          <w:tcPr>
            <w:tcW w:w="11836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upils should be able to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Exchange information about the location of rooms in a house, hotel, etc and where facilities are: restaurant, toilet, shower or bathroom, garage, lif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Exchange information about accommodation including availability, when, for how long, requirements, cost, acceptability, rules and regulations, mealtime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Make and understand complaints about inadequate accommodation, problems with accommodation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156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</w:rPr>
            </w:pPr>
            <w:r>
              <w:rPr>
                <w:rFonts w:cs="Benguiat Bk BT;Bookman Old Style" w:ascii="Benguiat Bk BT;Bookman Old Style" w:hAnsi="Benguiat Bk BT;Bookman Old Style"/>
                <w:b/>
              </w:rPr>
              <w:t>Hetton School Modern Foreign Languages Department</w:t>
            </w:r>
          </w:p>
        </w:tc>
        <w:tc>
          <w:tcPr>
            <w:tcW w:w="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  <w:t>Accommod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836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56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Tim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ditional ten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erfect ten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rogativ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ERIPHERAL LANGUAGE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amily memb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h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rmal letter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imperativ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assive voi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CTIVITI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ossible activities includ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earch and print an online hotel broch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e a letter to a youth hostel to enquire about facilities and boo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ive appropriate responses – pupils to write appropriate ques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cord on cassette or video – an complaint about a nightmare hot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SOURC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spañol a la Vista 52-5; 72-3;8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ucha Suerte 61-67; 70-7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Caminos 3 pp 82-5;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istos 3 Rojo pp70-73; 76-7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istos 3 Verde pp 64-6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SSESSMENT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Tes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stening; identify the details of a holiday : when, where, with whom, for how long, et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ding; interpret the information on a broch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ing; Write a complaint letter to a sub-standard hot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Working towards written coursework: Theme 2.2 An account of a holi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</w:rPr>
        <w:t>GCSE SPANISH (AQA LINEAR)</w:t>
      </w:r>
      <w:r>
        <w:rPr>
          <w:rFonts w:cs="Comic Sans MS" w:ascii="Comic Sans MS" w:hAnsi="Comic Sans MS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CS/YF 08/03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880"/>
        <w:gridCol w:w="43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ccommod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ilit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b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scellaneo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 xml:space="preserve">albergue juvenil, el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apartamento, el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aravana, la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escuento, e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ficha, l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folleto, e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hotel, el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ibre  =  available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lave, l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media pensión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arador, el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pensión, la = boarding house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ensión complet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ersona, l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recepción, la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reserva, l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 xml:space="preserve">sitio, el = place, space, room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ienda, la  =  tent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ceso interne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ascensor, el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gua caliente, e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balcón, el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baño, el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bloque sanitario, el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abinas de madera, la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ampos de deporte, lo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uchas, la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esayuno, e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habitación doble, la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habitación individual, l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avandería, la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ire acondicionado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alefacción, l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arcela, l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arking, el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iscina climatizada, l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camping dispone de...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lojars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alquilar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parcar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ambiar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star complet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firmar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funciona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reserva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elefonear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seo, e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ama, l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arné de identidad, e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epillo (de dientes), el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hampú, el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esodorante, e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jabón, el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uz, l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apel higiénico, el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asta de dientes, la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eine, el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ruido, e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aco de dormir, el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ecador de pelo, el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toalla, l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ucio/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s-ES"/>
        </w:rPr>
      </w:pPr>
      <w:r>
        <w:rPr>
          <w:rFonts w:cs="Comic Sans MS" w:ascii="Comic Sans MS" w:hAnsi="Comic Sans MS"/>
          <w:sz w:val="20"/>
          <w:lang w:val="es-E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17:00Z</dcterms:created>
  <dc:creator>P.D.Seccombe</dc:creator>
  <dc:description/>
  <cp:keywords/>
  <dc:language>en-US</dc:language>
  <cp:lastModifiedBy>CSeccombe</cp:lastModifiedBy>
  <cp:lastPrinted>2001-08-02T14:53:00Z</cp:lastPrinted>
  <dcterms:modified xsi:type="dcterms:W3CDTF">2005-02-01T15:17:00Z</dcterms:modified>
  <cp:revision>2</cp:revision>
  <dc:subject/>
  <dc:title>Hetton School Modern Foreign Languages Department</dc:title>
</cp:coreProperties>
</file>