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"/>
        <w:gridCol w:w="464"/>
        <w:gridCol w:w="6796"/>
        <w:gridCol w:w="393"/>
        <w:gridCol w:w="4647"/>
        <w:gridCol w:w="540"/>
        <w:gridCol w:w="1564"/>
      </w:tblGrid>
      <w:tr>
        <w:trPr>
          <w:trHeight w:val="1134" w:hRule="atLeast"/>
          <w:cantSplit w:val="true"/>
        </w:trPr>
        <w:tc>
          <w:tcPr>
            <w:tcW w:w="94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rPr>
                <w:sz w:val="52"/>
              </w:rPr>
            </w:pPr>
            <w:r>
              <w:rPr>
                <w:sz w:val="52"/>
              </w:rPr>
              <w:t>3B</w: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LEARNING OUTCOMES</w:t>
            </w:r>
          </w:p>
        </w:tc>
        <w:tc>
          <w:tcPr>
            <w:tcW w:w="11836" w:type="dxa"/>
            <w:gridSpan w:val="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Pupils should be able t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xpress preferences in food and drin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xchange information about eating hab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derstand publicity and announcements about foo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xchange information about heathy meals and how to prepare th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xchange information about healthy and unhealthy lifesty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xchange opinions about radio and TV broadcasts about food and health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TIMING</w:t>
            </w:r>
          </w:p>
        </w:tc>
        <w:tc>
          <w:tcPr>
            <w:tcW w:w="156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enguiat Bk BT;Bookman Old Style" w:hAnsi="Benguiat Bk BT;Bookman Old Style" w:cs="Benguiat Bk BT;Bookman Old Style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500495</wp:posOffset>
                      </wp:positionH>
                      <wp:positionV relativeFrom="paragraph">
                        <wp:posOffset>622300</wp:posOffset>
                      </wp:positionV>
                      <wp:extent cx="228600" cy="115760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5776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16920 h 656280"/>
                                  <a:gd name="textAreaBottom" fmla="*/ 639360 h 656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511.85pt;margin-top:49pt;width:17.95pt;height:91.1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enguiat Bk BT;Bookman Old Style" w:ascii="Benguiat Bk BT;Bookman Old Style" w:hAnsi="Benguiat Bk BT;Bookman Old Style"/>
                <w:b/>
              </w:rPr>
              <w:t>Hetton School Modern Foreign Languages Department</w:t>
            </w:r>
          </w:p>
        </w:tc>
        <w:tc>
          <w:tcPr>
            <w:tcW w:w="41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enguiat Bk BT;Bookman Old Style" w:hAnsi="Benguiat Bk BT;Bookman Old Style" w:cs="Benguiat Bk BT;Bookman Old Style"/>
                <w:b/>
                <w:b/>
              </w:rPr>
            </w:pPr>
            <w:r>
              <w:rPr>
                <w:rFonts w:cs="Benguiat Bk BT;Bookman Old Style" w:ascii="Benguiat Bk BT;Bookman Old Style" w:hAnsi="Benguiat Bk BT;Bookman Old Style"/>
                <w:b/>
              </w:rPr>
              <w:t>Healthy Living</w:t>
            </w:r>
          </w:p>
          <w:p>
            <w:pPr>
              <w:pStyle w:val="Normal"/>
              <w:ind w:left="113" w:right="113" w:hanging="0"/>
              <w:jc w:val="center"/>
              <w:rPr>
                <w:rFonts w:ascii="Benguiat Bk BT;Bookman Old Style" w:hAnsi="Benguiat Bk BT;Bookman Old Style" w:cs="Benguiat Bk BT;Bookman Old Style"/>
                <w:b/>
                <w:b/>
              </w:rPr>
            </w:pPr>
            <w:r>
              <w:rPr>
                <w:rFonts w:cs="Benguiat Bk BT;Bookman Old Style" w:ascii="Benguiat Bk BT;Bookman Old Style" w:hAnsi="Benguiat Bk BT;Bookman Old Style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11836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156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CORE LANGUAG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resent tens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mperfect tens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Opinion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dverbs of time and frequenc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i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Quantiti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PERIPHERAL LANGUAGE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ood and drink                     see table below for vocab given by syllabu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>Mealtim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port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arts of the bod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Vocab concerning socia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ssu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ACTIVITIES</w:t>
            </w:r>
          </w:p>
        </w:tc>
        <w:tc>
          <w:tcPr>
            <w:tcW w:w="1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Possible activities inclu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atching up and categorisation of foods and drinks according to nutrients, healthy/unhealthy et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moking memory ma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ime bin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ext level wor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SOURCES</w:t>
            </w:r>
          </w:p>
        </w:tc>
        <w:tc>
          <w:tcPr>
            <w:tcW w:w="1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Listos 3 Rojo pp 66-69, 88-89, 130-131                Caminos 3 pp 194-197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Esp a la vista for AQA pp 92-97, 116-117             Pronto 2 pp41-4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Esp a la vista pp 26-27, 156-159                           Aventura 3 pp66-71, 94097, 105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panish to GCSE pp 85-91                                    Aventura 4 pp149-15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rriba 4 pp 68-69                                                Encuentro pp 108-109, 116-117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Caminos 2 pp 70-73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  <w:tc>
          <w:tcPr>
            <w:tcW w:w="41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ASSESSMENT</w:t>
            </w:r>
          </w:p>
        </w:tc>
        <w:tc>
          <w:tcPr>
            <w:tcW w:w="1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Test: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Working towards written coursework:  3.3 Am I fit and healthy 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</w:rPr>
        <w:t>GCSE SPANISH (AQA LINEAR)</w:t>
      </w:r>
      <w:r>
        <w:rPr>
          <w:rFonts w:cs="Comic Sans MS" w:ascii="Comic Sans MS" w:hAnsi="Comic Sans MS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>CS/YF 12/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446"/>
        <w:gridCol w:w="1553"/>
        <w:gridCol w:w="1629"/>
        <w:gridCol w:w="1578"/>
        <w:gridCol w:w="1517"/>
        <w:gridCol w:w="12"/>
        <w:gridCol w:w="1505"/>
        <w:gridCol w:w="1569"/>
        <w:gridCol w:w="1448"/>
        <w:gridCol w:w="1522"/>
      </w:tblGrid>
      <w:tr>
        <w:trPr>
          <w:cantSplit w:val="true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o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jectiv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itie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b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ls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ink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al issue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s of the body+injurie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</w:t>
            </w:r>
          </w:p>
        </w:tc>
      </w:tr>
      <w:tr>
        <w:trPr>
          <w:trHeight w:val="3111" w:hRule="atLeast"/>
          <w:cantSplit w:val="true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ceit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ceitun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j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rroz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tú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zúca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bacala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bistec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bocadill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bombó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alamare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aramel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arn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eboll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ereale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hampiñone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hicl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hocolat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horiz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hulet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hurro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oliflo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nsalad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ilet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la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res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rut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gamba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gazpach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guisante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amburgues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elad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uev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jamó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judías verde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echug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egumbre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imó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antequill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anzan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arisco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elocotó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eló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erluz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ermelad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naranj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nat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ell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ste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tat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tatas frita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er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errito calient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escad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imient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imient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iñ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látan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oll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ques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ellen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a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alchich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alchichó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als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ardin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op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tart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tomat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tortill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tostad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uva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ainill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erdur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nag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og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nahoria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ceptabl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lcohólic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sad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borrach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n form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pa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roros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getariano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barr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bols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bot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botell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aj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artó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uart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docen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gramo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kil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at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itr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onch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itad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quet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edaz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aci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z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so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lmorza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beb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ena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ocina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om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daña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desayuna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drogars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mborrachars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reí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uma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ervi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rend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llenar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lmuerz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en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omid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desayun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eriend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ostr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gu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gua minera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bebid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afé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ervez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oca-col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ech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imonad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naranjad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angrí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té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no blanc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no tint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no rosa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m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coho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garrill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ñ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og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m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unit 2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 menud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 vece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ctualment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hor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lgunas vece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ño pasad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noch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nteay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nte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y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despuésesta seman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ste añ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in de seman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generalment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o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jamá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lunes pasad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uchas vece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normalment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nunc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ocas vece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or año, día etc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or la mañan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or la noch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or la tard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or lo genera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rarament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emana pasad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iempr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todas las semana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todo el tiemp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todos los dí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as vez</w:t>
            </w:r>
          </w:p>
        </w:tc>
      </w:tr>
      <w:tr>
        <w:trPr>
          <w:trHeight w:val="532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orts and Leisure activities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57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unit 1B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nguiat Bk BT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rFonts w:ascii="Comic Sans MS" w:hAnsi="Comic Sans MS" w:cs="Comic Sans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Comic Sans MS" w:hAnsi="Comic Sans MS" w:cs="Comic Sans MS"/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5:19:00Z</dcterms:created>
  <dc:creator>P.D.Seccombe</dc:creator>
  <dc:description/>
  <cp:keywords/>
  <dc:language>en-US</dc:language>
  <cp:lastModifiedBy>CSeccombe</cp:lastModifiedBy>
  <cp:lastPrinted>2001-08-02T14:53:00Z</cp:lastPrinted>
  <dcterms:modified xsi:type="dcterms:W3CDTF">2005-02-01T15:19:00Z</dcterms:modified>
  <cp:revision>2</cp:revision>
  <dc:subject/>
  <dc:title>Hetton School Modern Foreign Languages Department</dc:title>
</cp:coreProperties>
</file>