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Rounded MT Bold" w:hAnsi="Arial Rounded MT Bold" w:cs="Arial Rounded MT Bold"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Cosas que no sabrías si no fuera por las películas estadounidenses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Aunque conduzcamos por una cuesta abajo totalmente recta, es necesario girar el volante a izquierda y derecha cada cierto tiempo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Cuando están a solas, los extranjeros prefieren hablar inglés entre ellos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 mayoría de los perros son inmortales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 torre Eiffel se puede ver desde cualquier ventana de París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Las bombas van equipadas con temporizadores que tienen pantallas con grandes números rojos para que uno sepa cuándo van a estallar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s cocinas no tienen interruptores de luz. Si entras en una cocina de noche, deberás abrir el frigorífico e iluminarte con la luz interior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as comisarías de policía someten a sus agentes a exámenes de personalidad para que tengan como compañero de patrulla a otro que es, justamente, lo opuesto a él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os sistemas de ventilación de los edificios son el escondite ideal: a nadie se le ocurrirá mirar en ellos y sirven, además, para desplazarse hasta cualquier parte del edificio sin dificultad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No es necesario decir hola ni adiós cuando se empieza o termina cualquier conversación telefónica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No importa si tus enemigos te superan en número durante una pelea de artes marciales: te atacarán de uno en uno, mientras esperan, con gesto agresivo, a que vayas acabando con sus compañeros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i decides ponerte a bailar en la calle, notarás que todo el mundo que te rodea conoce los pasos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i tienes que recargar la pistola, siempre dispondrás de suficiente munición, aunque vayas desnudo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Todos los números de teléfonos de los Estados Unidos comienzan por 555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Siempre es posible estacionar delante del edificio al que se va de visita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3380</wp:posOffset>
            </wp:positionH>
            <wp:positionV relativeFrom="paragraph">
              <wp:posOffset>601980</wp:posOffset>
            </wp:positionV>
            <wp:extent cx="2762250" cy="79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90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Todas las mañanas, las madres siempre cocinan huevos, tocino y gofres para la familia, aunque su marido y sus hijos no tengan tiempo para comérselos.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4:00Z</dcterms:created>
  <dc:creator>CSeccombe</dc:creator>
  <dc:description/>
  <cp:keywords/>
  <dc:language>en-US</dc:language>
  <cp:lastModifiedBy>CSeccombe</cp:lastModifiedBy>
  <dcterms:modified xsi:type="dcterms:W3CDTF">2004-08-26T15:50:00Z</dcterms:modified>
  <cp:revision>7</cp:revision>
  <dc:subject/>
  <dc:title>Cosas que no sabrías si no fuera por las películas estadounidenses II</dc:title>
</cp:coreProperties>
</file>