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  <w:t>En la heráldica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>El oro simboliza:</w:t>
        <w:tab/>
        <w:tab/>
        <w:t xml:space="preserve">de los astros, el sol 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e los signos del Zodíaco, el león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e los días de la semana, el domingo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de los meses, julio.</w:t>
      </w:r>
    </w:p>
    <w:p>
      <w:pPr>
        <w:pStyle w:val="Normal"/>
        <w:ind w:left="144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 xml:space="preserve">La plata simboliza: </w:t>
        <w:tab/>
        <w:t>la luna</w:t>
      </w:r>
    </w:p>
    <w:p>
      <w:pPr>
        <w:pStyle w:val="Normal"/>
        <w:ind w:firstLine="720"/>
        <w:rPr/>
      </w:pPr>
      <w:r>
        <w:rPr>
          <w:rFonts w:cs="Arial Rounded MT Bold" w:ascii="Arial Rounded MT Bold" w:hAnsi="Arial Rounded MT Bold"/>
          <w:lang w:val="es-ES"/>
        </w:rPr>
        <w:tab/>
        <w:tab/>
        <w:tab/>
        <w:t>Cáncer entre los signos del Zodíaco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de los días de la semana, el lunes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de los meses, junio.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l rojo simboliza a:</w:t>
        <w:tab/>
        <w:t>Marte entre los planetas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a Aries y Escorpión, de los signos del Zodíaco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de los días de la semana, el martes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e los meses, marzo y octubre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l azul representa a:</w:t>
        <w:tab/>
        <w:t>Venus entre los planetas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a Libra y Capricornio, en el Zodíaco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e los días de la semana, el viernes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de los meses, septiembre y diciembre.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l negro simboliza a:</w:t>
        <w:tab/>
        <w:t>Saturno entre los planetas</w:t>
      </w:r>
    </w:p>
    <w:p>
      <w:pPr>
        <w:pStyle w:val="Normal"/>
        <w:ind w:left="2880" w:hanging="0"/>
        <w:rPr/>
      </w:pPr>
      <w:r>
        <w:rPr>
          <w:rFonts w:cs="Arial Rounded MT Bold" w:ascii="Arial Rounded MT Bold" w:hAnsi="Arial Rounded MT Bold"/>
          <w:lang w:val="es-ES"/>
        </w:rPr>
        <w:t>a Acuario y Tauro, de los signos del Zodíaco de los días de la semana, el sábado</w:t>
      </w:r>
    </w:p>
    <w:p>
      <w:pPr>
        <w:pStyle w:val="Normal"/>
        <w:ind w:left="2880" w:hanging="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e los meses, enero y abril.</w:t>
      </w:r>
    </w:p>
    <w:p>
      <w:pPr>
        <w:pStyle w:val="Normal"/>
        <w:ind w:left="2880" w:hanging="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El verde simboliza a:</w:t>
        <w:tab/>
        <w:t>Mercurio entre los planetas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a Géminis y Virgo, de los signos del Zodíaco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de los días de la semana, el miércoles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de los meses, mayo y agosto.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s-ES"/>
        </w:rPr>
        <w:t>El morado representa a: Júpiter entre los planetas</w:t>
      </w:r>
    </w:p>
    <w:p>
      <w:pPr>
        <w:pStyle w:val="Normal"/>
        <w:ind w:left="2160" w:firstLine="720"/>
        <w:rPr/>
      </w:pPr>
      <w:r>
        <w:rPr>
          <w:rFonts w:cs="Arial Rounded MT Bold" w:ascii="Arial Rounded MT Bold" w:hAnsi="Arial Rounded MT Bold"/>
          <w:lang w:val="es-ES"/>
        </w:rPr>
        <w:t>de los días de la semana, el jueves</w:t>
      </w:r>
    </w:p>
    <w:p>
      <w:pPr>
        <w:pStyle w:val="Normal"/>
        <w:ind w:left="2160" w:firstLine="720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>de los meses, febrero y noviembre.</w:t>
      </w:r>
    </w:p>
    <w:p>
      <w:pPr>
        <w:pStyle w:val="Normal"/>
        <w:rPr>
          <w:rFonts w:ascii="Arial Rounded MT Bold" w:hAnsi="Arial Rounded MT Bold" w:cs="Arial Rounded MT Bold"/>
          <w:lang w:val="es-ES" w:eastAsia="en-US"/>
        </w:rPr>
      </w:pPr>
      <w:r>
        <w:rPr>
          <w:rFonts w:cs="Arial Rounded MT Bold" w:ascii="Arial Rounded MT Bold" w:hAnsi="Arial Rounded MT Bold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7410</wp:posOffset>
            </wp:positionH>
            <wp:positionV relativeFrom="paragraph">
              <wp:posOffset>398145</wp:posOffset>
            </wp:positionV>
            <wp:extent cx="1838325" cy="1847850"/>
            <wp:effectExtent l="0" t="0" r="0" b="0"/>
            <wp:wrapTight wrapText="bothSides">
              <wp:wrapPolygon edited="0">
                <wp:start x="13425" y="108"/>
                <wp:lineTo x="12865" y="330"/>
                <wp:lineTo x="10966" y="1666"/>
                <wp:lineTo x="3132" y="2336"/>
                <wp:lineTo x="2231" y="2445"/>
                <wp:lineTo x="2122" y="7233"/>
                <wp:lineTo x="669" y="9014"/>
                <wp:lineTo x="-2" y="10798"/>
                <wp:lineTo x="109" y="12579"/>
                <wp:lineTo x="669" y="14358"/>
                <wp:lineTo x="1786" y="16139"/>
                <wp:lineTo x="3688" y="17923"/>
                <wp:lineTo x="3798" y="18258"/>
                <wp:lineTo x="6937" y="19704"/>
                <wp:lineTo x="7719" y="19704"/>
                <wp:lineTo x="9956" y="21489"/>
                <wp:lineTo x="10071" y="21489"/>
                <wp:lineTo x="11187" y="21489"/>
                <wp:lineTo x="14321" y="21489"/>
                <wp:lineTo x="18576" y="20483"/>
                <wp:lineTo x="18576" y="19704"/>
                <wp:lineTo x="20142" y="17923"/>
                <wp:lineTo x="20924" y="16139"/>
                <wp:lineTo x="21484" y="14358"/>
                <wp:lineTo x="21599" y="12579"/>
                <wp:lineTo x="21599" y="10241"/>
                <wp:lineTo x="21374" y="9014"/>
                <wp:lineTo x="20813" y="7233"/>
                <wp:lineTo x="19021" y="3669"/>
                <wp:lineTo x="19246" y="2558"/>
                <wp:lineTo x="17009" y="1888"/>
                <wp:lineTo x="17229" y="774"/>
                <wp:lineTo x="14321" y="108"/>
                <wp:lineTo x="13425" y="1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3:00Z</dcterms:created>
  <dc:creator>CSeccombe</dc:creator>
  <dc:description/>
  <cp:keywords/>
  <dc:language>en-US</dc:language>
  <cp:lastModifiedBy>CSeccombe</cp:lastModifiedBy>
  <cp:lastPrinted>2004-08-15T11:09:00Z</cp:lastPrinted>
  <dcterms:modified xsi:type="dcterms:W3CDTF">2004-08-26T14:13:00Z</dcterms:modified>
  <cp:revision>2</cp:revision>
  <dc:subject/>
  <dc:title>En la heráldica</dc:title>
</cp:coreProperties>
</file>