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9180</wp:posOffset>
            </wp:positionH>
            <wp:positionV relativeFrom="paragraph">
              <wp:posOffset>246380</wp:posOffset>
            </wp:positionV>
            <wp:extent cx="1000760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7490</wp:posOffset>
            </wp:positionH>
            <wp:positionV relativeFrom="paragraph">
              <wp:posOffset>342900</wp:posOffset>
            </wp:positionV>
            <wp:extent cx="7620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b/>
          <w:bCs/>
          <w:sz w:val="32"/>
          <w:szCs w:val="32"/>
          <w:lang w:val="es-ES"/>
        </w:rPr>
        <w:t>Juego de los números</w:t>
      </w:r>
      <w:r>
        <w:rPr>
          <w:rFonts w:cs="Arial Rounded MT Bold" w:ascii="Arial Rounded MT Bold" w:hAnsi="Arial Rounded MT Bold"/>
          <w:sz w:val="32"/>
          <w:szCs w:val="32"/>
          <w:lang w:val="es-ES"/>
        </w:rPr>
        <w:t xml:space="preserve"> </w:t>
      </w:r>
    </w:p>
    <w:p>
      <w:pPr>
        <w:pStyle w:val="NormalWeb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3080</wp:posOffset>
            </wp:positionH>
            <wp:positionV relativeFrom="paragraph">
              <wp:posOffset>1023620</wp:posOffset>
            </wp:positionV>
            <wp:extent cx="733425" cy="99250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92480</wp:posOffset>
            </wp:positionH>
            <wp:positionV relativeFrom="paragraph">
              <wp:posOffset>3091815</wp:posOffset>
            </wp:positionV>
            <wp:extent cx="935990" cy="98615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9800</wp:posOffset>
            </wp:positionH>
            <wp:positionV relativeFrom="paragraph">
              <wp:posOffset>1412875</wp:posOffset>
            </wp:positionV>
            <wp:extent cx="734695" cy="80010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58115</wp:posOffset>
            </wp:positionH>
            <wp:positionV relativeFrom="paragraph">
              <wp:posOffset>4227195</wp:posOffset>
            </wp:positionV>
            <wp:extent cx="952500" cy="88963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92725</wp:posOffset>
            </wp:positionH>
            <wp:positionV relativeFrom="paragraph">
              <wp:posOffset>2505075</wp:posOffset>
            </wp:positionV>
            <wp:extent cx="988060" cy="9880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5043170</wp:posOffset>
            </wp:positionV>
            <wp:extent cx="1459865" cy="14363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8745</wp:posOffset>
            </wp:positionH>
            <wp:positionV relativeFrom="paragraph">
              <wp:posOffset>2212975</wp:posOffset>
            </wp:positionV>
            <wp:extent cx="928370" cy="90043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14850</wp:posOffset>
            </wp:positionH>
            <wp:positionV relativeFrom="paragraph">
              <wp:posOffset>3569335</wp:posOffset>
            </wp:positionV>
            <wp:extent cx="1097915" cy="10636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44440</wp:posOffset>
            </wp:positionH>
            <wp:positionV relativeFrom="paragraph">
              <wp:posOffset>4894580</wp:posOffset>
            </wp:positionV>
            <wp:extent cx="1009650" cy="10096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>¿Quién dice que no es una</w:t>
        <w:br/>
        <w:t>una jirafa en la luna?</w:t>
        <w:br/>
        <w:t>¿Quién dice que no son dos</w:t>
        <w:br/>
        <w:t>una pulga y un pulgón?</w:t>
        <w:br/>
        <w:t>¿Quién dice que no son tres</w:t>
        <w:br/>
        <w:t>dos zancudos y un ciempiés?</w:t>
        <w:br/>
        <w:t>¿Quién dice que no son cuatro</w:t>
        <w:br/>
        <w:t>tres tortugas y un lagarto?</w:t>
        <w:br/>
        <w:t>¿Quién dice que no son cinco</w:t>
        <w:br/>
        <w:t>cuatro loros y un perico?</w:t>
        <w:br/>
        <w:t>¿Quién dice que no son seis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br/>
        <w:t>cinco rosas y un clavel?</w:t>
        <w:br/>
        <w:t>¿Quién dice que no son siete</w:t>
        <w:br/>
        <w:t>seis aviones y un cohete?</w:t>
        <w:br/>
        <w:t>¿Quién dice que no son ocho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br/>
        <w:t>siete tortas y un bizcocho?</w:t>
        <w:br/>
        <w:t>¿Quién dice que no son nueve</w:t>
        <w:br/>
        <w:t>ocho perros y una liebre?</w:t>
        <w:br/>
        <w:t>¿Quién dice que no son diez</w:t>
        <w:br/>
        <w:t>nueve peras y una nuez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br/>
        <w:t>Quién lo diga es un borrico</w:t>
        <w:br/>
        <w:t>que no sabe nada, mi amigo.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footerReference w:type="default" r:id="rId1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3:00Z</dcterms:created>
  <dc:creator>CSeccombe</dc:creator>
  <dc:description/>
  <cp:keywords/>
  <dc:language>en-US</dc:language>
  <cp:lastModifiedBy>CSeccombe</cp:lastModifiedBy>
  <dcterms:modified xsi:type="dcterms:W3CDTF">2004-08-26T14:13:00Z</dcterms:modified>
  <cp:revision>2</cp:revision>
  <dc:subject/>
  <dc:title>Juego de los números </dc:title>
</cp:coreProperties>
</file>