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Mi familia</w:t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</w:r>
    </w:p>
    <w:p>
      <w:pPr>
        <w:pStyle w:val="Normal"/>
        <w:spacing w:lineRule="auto" w:line="300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68400</wp:posOffset>
            </wp:positionH>
            <wp:positionV relativeFrom="paragraph">
              <wp:posOffset>5753100</wp:posOffset>
            </wp:positionV>
            <wp:extent cx="3695700" cy="2450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50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64770</wp:posOffset>
                </wp:positionV>
                <wp:extent cx="5581015" cy="4621530"/>
                <wp:effectExtent l="10160" t="9525" r="9525" b="944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4621680"/>
                        </a:xfrm>
                        <a:prstGeom prst="wedgeRoundRectCallout">
                          <a:avLst>
                            <a:gd name="adj1" fmla="val 8027"/>
                            <a:gd name="adj2" fmla="val 70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s-ES" w:bidi="ar-SA"/>
                              </w:rPr>
                              <w:t>¡Hola!  Me llamo Alberto y tengo doce años.  Soy de Costa Rica pero ahora vivo en España con mi familia.  Soy bajo y delgado; tengo el pelo castaño, corto y liso y los ojos negros.  Dicen que soy vibrante e inteligente.  He mencionado mi familia......  La verdad es que mi familia es un poco extraña.  Mis padres se llaman Jorge y Mila, y los dos tienen cuarenta años.  Mi padre tiene los ojos azules y es pelirrojo, mientras que mi madre tiene los ojos verdes y es rubia.  Mi madre es italiana y mi padre es mitad alemana y mitad español.  Tengo dos hermanas – son gemelas, pero no son gemelas idénticas.  Una de ellas, Ana, es muy alta y delgadísima.  Tiene el pelo largo y liso y ¡morado!  No le gusta tener el pelo castaño.   La otra, Rosa, es más baja y mucho más gorda.  Tiene un ojo verde y un ojo marrón.  Rosa es misteriosa y reservada.  Pienso que es aburrida.  Ana es más interesante, porque tiene un coche rosado y una moto rápida.  Mi hermano Miguel tiene dieciséis años.  Es bajo como yo pero super-gordo.  Creo que es feo porque tiene los ojos rojos, el pelo verde y la piel muy blanca.  No le gustan las chicas porque “son tontas” ni los coches porque “son estúpidos”.  Mi familia es rara, ¡¿verdad?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.7pt;margin-top:5.1pt;width:439.4pt;height:36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s-ES" w:bidi="ar-SA"/>
                        </w:rPr>
                        <w:t>¡Hola!  Me llamo Alberto y tengo doce años.  Soy de Costa Rica pero ahora vivo en España con mi familia.  Soy bajo y delgado; tengo el pelo castaño, corto y liso y los ojos negros.  Dicen que soy vibrante e inteligente.  He mencionado mi familia......  La verdad es que mi familia es un poco extraña.  Mis padres se llaman Jorge y Mila, y los dos tienen cuarenta años.  Mi padre tiene los ojos azules y es pelirrojo, mientras que mi madre tiene los ojos verdes y es rubia.  Mi madre es italiana y mi padre es mitad alemana y mitad español.  Tengo dos hermanas – son gemelas, pero no son gemelas idénticas.  Una de ellas, Ana, es muy alta y delgadísima.  Tiene el pelo largo y liso y ¡morado!  No le gusta tener el pelo castaño.   La otra, Rosa, es más baja y mucho más gorda.  Tiene un ojo verde y un ojo marrón.  Rosa es misteriosa y reservada.  Pienso que es aburrida.  Ana es más interesante, porque tiene un coche rosado y una moto rápida.  Mi hermano Miguel tiene dieciséis años.  Es bajo como yo pero super-gordo.  Creo que es feo porque tiene los ojos rojos, el pelo verde y la piel muy blanca.  No le gustan las chicas porque “son tontas” ni los coches porque “son estúpidos”.  Mi familia es rara, ¡¿verdad?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19710</wp:posOffset>
          </wp:positionV>
          <wp:extent cx="1543685" cy="5499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4:00Z</dcterms:created>
  <dc:creator>CSeccombe</dc:creator>
  <dc:description/>
  <cp:keywords/>
  <dc:language>en-US</dc:language>
  <cp:lastModifiedBy>CSeccombe</cp:lastModifiedBy>
  <dcterms:modified xsi:type="dcterms:W3CDTF">2004-08-26T14:14:00Z</dcterms:modified>
  <cp:revision>2</cp:revision>
  <dc:subject/>
  <dc:title>Mi familia</dc:title>
</cp:coreProperties>
</file>