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/>
        </w:rPr>
        <w:t>Las tareas domésticas de mi familia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lang w:val="es-ES" w:eastAsia="en-US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4780</wp:posOffset>
            </wp:positionH>
            <wp:positionV relativeFrom="paragraph">
              <wp:posOffset>99695</wp:posOffset>
            </wp:positionV>
            <wp:extent cx="831215" cy="742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  <w:t xml:space="preserve">Todos los días, antes de ir a clase, dedico unos minutos a ordenar mi dormitorio.  Cuando vuelvo del colegio, compro el pan y la leche, tiendo la ropa y pongo la mesa.  Después de comer quito la mesa y pongo el lavavajillas. 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681355" cy="8001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43525</wp:posOffset>
            </wp:positionH>
            <wp:positionV relativeFrom="paragraph">
              <wp:posOffset>1169035</wp:posOffset>
            </wp:positionV>
            <wp:extent cx="840740" cy="728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Mis padres comparten muchas tareas: la decoración de la ca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t>sa, el cuidado del jardín y las compras en el hipermercado.  Nos llevan al médico cuando estamos enfermos y van a mi instituto o al colegio de mis hermanos cuando hay reuniones de padres.</w:t>
      </w:r>
    </w:p>
    <w:p>
      <w:pPr>
        <w:pStyle w:val="Normal"/>
        <w:spacing w:before="280" w:after="280"/>
        <w:rPr/>
      </w:pPr>
      <w:r>
        <w:rPr>
          <w:rFonts w:cs="Arial Rounded MT Bold" w:ascii="Arial Rounded MT Bold" w:hAnsi="Arial Rounded MT Bold"/>
          <w:lang w:val="es-ES"/>
        </w:rPr>
        <w:t xml:space="preserve">Hay otras tareas que no comparten.  Por ejemplo, mi padre lleva a mis dos hermanos pequeños al colegio por la mañana y los recoge por la tarde.  Plancha la ropa, pasa el aspirador, saca la basura y programa la comida del día siguiente. 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1187450" cy="8820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lang w:val="es-ES"/>
        </w:rPr>
        <w:t>Mi madre se ocupa de la organización del dinero, consulta la cuenta corriente en Internet, comprueba los pagos de la electricidad, del gas, de la hipoteca y los seguros, y cocina para toda la familia. Arregla nuestra ropa y me lleva en coche al conservatorio porque estudio violín después de mis clases en e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t>l instituto.</w:t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9:00Z</dcterms:created>
  <dc:creator>CSeccombe</dc:creator>
  <dc:description/>
  <cp:keywords/>
  <dc:language>en-US</dc:language>
  <cp:lastModifiedBy>CSeccombe</cp:lastModifiedBy>
  <dcterms:modified xsi:type="dcterms:W3CDTF">2004-08-26T14:19:00Z</dcterms:modified>
  <cp:revision>2</cp:revision>
  <dc:subject/>
  <dc:title>Todos los días antes de ir a clase dedico unos minutos a ordenar mi habitación</dc:title>
</cp:coreProperties>
</file>