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La semana que viene</w:t>
      </w:r>
    </w:p>
    <w:p>
      <w:pPr>
        <w:pStyle w:val="Normal"/>
        <w:spacing w:lineRule="auto" w:line="228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45720</wp:posOffset>
                  </wp:positionV>
                  <wp:extent cx="593725" cy="499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ARIES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 xml:space="preserve">Te vas a sentir muy entusiasta, y tu energía va a ser muy fuerte.  Un poco de deporte va a equilibrarte. 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123190</wp:posOffset>
            </wp:positionV>
            <wp:extent cx="593725" cy="578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TAURO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ara disfrutar de la semana vas a salir con tus amigos.  Anímate, pero ¡cuidado! te vas a poner muy cansad@.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490855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GÉMINIS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Tu comportamiento va a ser impaciente, impulsivo, argumentativo e inquieto.  En general, tu comunicación va a ser agresiva. Organiza tus ideas y ¡concéntrate!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8745</wp:posOffset>
            </wp:positionH>
            <wp:positionV relativeFrom="paragraph">
              <wp:posOffset>101600</wp:posOffset>
            </wp:positionV>
            <wp:extent cx="712470" cy="653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CÁNCER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Vas a estar ágil, rápid@ y direct@, además de intensamente perceptiv@. Tu comunicación va a ser muy seria.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 w:eastAsia="en-US"/>
              </w:rPr>
            </w:pPr>
            <w:r>
              <w:rPr>
                <w:rFonts w:cs="Arial Rounded MT Bold" w:ascii="Arial Rounded MT Bold" w:hAnsi="Arial Rounded MT Bold"/>
                <w:lang w:val="es-E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00</wp:posOffset>
                  </wp:positionV>
                  <wp:extent cx="548640" cy="5715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LEO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Vas a hacer deportes por la mañana, y tratar de ver la vida de una forma más optimista.  Los viajes y los contactos con personas de otros países van a estar muy bien aspectados durante toda la semana.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528955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VIRGO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La disciplina en el cole va a ser muy necesaria, y además vas a tener mucha habilidad para las matemáticas y las ciencias.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 w:eastAsia="en-US"/>
              </w:rPr>
            </w:pPr>
            <w:r>
              <w:rPr>
                <w:rFonts w:cs="Arial Rounded MT Bold" w:ascii="Arial Rounded MT Bold" w:hAnsi="Arial Rounded MT Bold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48260</wp:posOffset>
                  </wp:positionV>
                  <wp:extent cx="650240" cy="5518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LIBRA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Vas a ser capaz de solucionar cualquier problema que se te presente.  Por otra parte, te vas a sentir artístic@ y vas a poder realizar cualquier actividad que te interese.  ¡Felicidades!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 w:eastAsia="en-US"/>
              </w:rPr>
            </w:pPr>
            <w:r>
              <w:rPr>
                <w:rFonts w:cs="Arial Rounded MT Bold" w:ascii="Arial Rounded MT Bold" w:hAnsi="Arial Rounded MT Bold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4445</wp:posOffset>
                  </wp:positionV>
                  <wp:extent cx="389255" cy="5657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ESCORPIO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Vas a disfrutar de prosperidad, riqueza y seguridad.  Va a ser una semana muy exitosa, pero a la vez muy tensa.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 w:eastAsia="en-US"/>
              </w:rPr>
            </w:pPr>
            <w:r>
              <w:rPr>
                <w:rFonts w:cs="Arial Rounded MT Bold" w:ascii="Arial Rounded MT Bold" w:hAnsi="Arial Rounded MT Bold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19685</wp:posOffset>
                  </wp:positionV>
                  <wp:extent cx="777240" cy="68453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SAGITARIO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Te vas a sentir mucho más relajad@ y optimista.  Vas a contar con una gran vitalidad física, y vas a poder salir a hacer deporte por las mañanas y después pasar los días con la familia.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955</wp:posOffset>
            </wp:positionH>
            <wp:positionV relativeFrom="paragraph">
              <wp:posOffset>149860</wp:posOffset>
            </wp:positionV>
            <wp:extent cx="488950" cy="5715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CAPRICORNIO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 xml:space="preserve">Esta semana va a ser muy productiva para ti, pero también vas a descansarte un poco. 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 w:eastAsia="en-US"/>
              </w:rPr>
            </w:pPr>
            <w:r>
              <w:rPr>
                <w:rFonts w:cs="Arial Rounded MT Bold" w:ascii="Arial Rounded MT Bold" w:hAnsi="Arial Rounded MT Bold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905</wp:posOffset>
                  </wp:positionV>
                  <wp:extent cx="497205" cy="5715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ACUARIO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 xml:space="preserve">El deporte y la meditación van a estabilizar la energía.  Vas a soñar con cosas interesantes. </w:t>
            </w:r>
          </w:p>
        </w:tc>
      </w:tr>
    </w:tbl>
    <w:p>
      <w:pPr>
        <w:pStyle w:val="Normal"/>
        <w:spacing w:lineRule="auto" w:line="22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12"/>
      </w:tblGrid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  <w:lang w:val="es-ES" w:eastAsia="en-US"/>
              </w:rPr>
            </w:pPr>
            <w:r>
              <w:rPr>
                <w:rFonts w:cs="Arial Rounded MT Bold" w:ascii="Arial Rounded MT Bold" w:hAnsi="Arial Rounded MT Bold"/>
                <w:lang w:val="es-E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9685</wp:posOffset>
                  </wp:positionV>
                  <wp:extent cx="515620" cy="5651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12" w:type="dxa"/>
            <w:tcBorders/>
          </w:tcPr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b/>
                <w:b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lang w:val="es-ES"/>
              </w:rPr>
              <w:t>PISCIS</w:t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 xml:space="preserve">Vas a estar muy estudios@, reflexiv@, leal y vas a tener ganas de ofrecer tus servicios y esfuerzos por una causa u objetivo humanitario. </w:t>
            </w:r>
          </w:p>
        </w:tc>
      </w:tr>
    </w:tbl>
    <w:p>
      <w:pPr>
        <w:pStyle w:val="Normal"/>
        <w:tabs>
          <w:tab w:val="clear" w:pos="720"/>
          <w:tab w:val="left" w:pos="6510" w:leader="none"/>
        </w:tabs>
        <w:spacing w:lineRule="auto" w:line="22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1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20:00Z</dcterms:created>
  <dc:creator>CSeccombe</dc:creator>
  <dc:description/>
  <cp:keywords/>
  <dc:language>en-US</dc:language>
  <cp:lastModifiedBy>CSeccombe</cp:lastModifiedBy>
  <dcterms:modified xsi:type="dcterms:W3CDTF">2004-08-26T14:20:00Z</dcterms:modified>
  <cp:revision>2</cp:revision>
  <dc:subject/>
  <dc:title>En el futuro…</dc:title>
</cp:coreProperties>
</file>