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Nada de nada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23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23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6155</wp:posOffset>
            </wp:positionH>
            <wp:positionV relativeFrom="paragraph">
              <wp:posOffset>160020</wp:posOffset>
            </wp:positionV>
            <wp:extent cx="2256155" cy="210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Cs w:val="23"/>
          <w:lang w:val="es-ES"/>
        </w:rPr>
        <w:t>Las brujas no vuelan,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Cs w:val="23"/>
          <w:lang w:val="es-ES"/>
        </w:rPr>
        <w:t>no comen, no cenan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meriendan.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beben, ni agua ni soda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se visten a la moda.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se pintan las uñas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se duchan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bailan ni cantan.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trabajan, no se rien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cocinan, no duermen.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viajan en escobas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i en tren, ni en avión,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No hacen nada de nada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porque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  <w:t>¡NO EXISTEN!</w:t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Cs w:val="23"/>
          <w:lang w:val="es-ES"/>
        </w:rPr>
      </w:pPr>
      <w:r>
        <w:rPr>
          <w:rFonts w:cs="Arial Rounded MT Bold" w:ascii="Arial Rounded MT Bold" w:hAnsi="Arial Rounded MT Bold"/>
          <w:szCs w:val="23"/>
          <w:lang w:val="es-ES"/>
        </w:rPr>
      </w:r>
    </w:p>
    <w:p>
      <w:pPr>
        <w:pStyle w:val="Normal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Trabajadores</w:t>
      </w:r>
      <w:r>
        <w:rPr>
          <w:rFonts w:cs="Arial" w:ascii="Arial Rounded MT Bold" w:hAnsi="Arial Rounded MT Bold"/>
          <w:lang w:val="es-ES"/>
        </w:rPr>
        <w:br/>
        <w:b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"/>
          <w:lang w:val="es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3645</wp:posOffset>
            </wp:positionH>
            <wp:positionV relativeFrom="paragraph">
              <wp:posOffset>3036570</wp:posOffset>
            </wp:positionV>
            <wp:extent cx="702945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7290</wp:posOffset>
            </wp:positionH>
            <wp:positionV relativeFrom="paragraph">
              <wp:posOffset>3036570</wp:posOffset>
            </wp:positionV>
            <wp:extent cx="1089025" cy="12611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9840</wp:posOffset>
            </wp:positionH>
            <wp:positionV relativeFrom="paragraph">
              <wp:posOffset>3608070</wp:posOffset>
            </wp:positionV>
            <wp:extent cx="836930" cy="15163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lang w:val="es-ES"/>
        </w:rPr>
        <w:t>Payasea el payaso, </w:t>
        <w:br/>
        <w:t>el carpintero </w:t>
        <w:br/>
        <w:t>carpintea y herrajes </w:t>
        <w:br/>
        <w:t>hace el herrero. </w:t>
        <w:br/>
        <w:br/>
        <w:t>Mineral de la mina </w:t>
        <w:br/>
        <w:t>saca el minero </w:t>
        <w:br/>
        <w:t>y compone relojes </w:t>
        <w:br/>
        <w:t>el relojero. </w:t>
        <w:br/>
        <w:br/>
        <w:t>El escritor escribe, </w:t>
        <w:br/>
        <w:t>rumba el rumbero, </w:t>
        <w:br/>
        <w:t>hace el mago su magia, </w:t>
        <w:br/>
        <w:t>luce el lucero. </w:t>
        <w:br/>
        <w:br/>
        <w:t>El barrendero barre, </w:t>
        <w:br/>
        <w:t>trova el trovero, </w:t>
        <w:br/>
        <w:t>cuece, guisa, asa, fríe </w:t>
        <w:br/>
        <w:t>el cocinero. </w:t>
        <w:br/>
        <w:br/>
        <w:t>Campea el campesino, </w:t>
        <w:br/>
        <w:t>cuenta el cuentero </w:t>
        <w:br/>
        <w:t>y cartas para todos </w:t>
        <w:br/>
        <w:t>trae el cartero. </w:t>
        <w:br/>
        <w:br/>
        <w:t>El médico medica, </w:t>
        <w:br/>
        <w:t>el pregonero </w:t>
        <w:br/>
        <w:t>pregona y zapatea </w:t>
        <w:br/>
        <w:t>el zapatero. </w:t>
      </w:r>
    </w:p>
    <w:p>
      <w:pPr>
        <w:pStyle w:val="Normal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" w:ascii="Arial Rounded MT Bold" w:hAnsi="Arial Rounded MT Bold"/>
          <w:lang w:val="es-ES"/>
        </w:rPr>
        <w:br/>
        <w:br/>
        <w:t>El músico musica, </w:t>
        <w:br/>
        <w:t>cruza el crucero, </w:t>
        <w:br/>
        <w:t>el segundo secunda, </w:t>
        <w:br/>
        <w:t>prima el primero. </w:t>
        <w:br/>
        <w:br/>
        <w:t>Hace pan en el horno </w:t>
        <w:br/>
        <w:t>el panadero, </w:t>
        <w:br/>
        <w:t>su canción de colores </w:t>
        <w:br/>
        <w:t>canta el cantero. </w:t>
        <w:br/>
        <w:br/>
        <w:t>Payasea el payaso, </w:t>
        <w:br/>
        <w:t>cuenta el cuentero, </w:t>
        <w:br/>
        <w:t>hace el mago su magia: </w:t>
        <w:br/>
        <w:t>obra el obrero. </w:t>
        <w:br/>
        <w:br/>
        <w:t>            </w:t>
      </w:r>
      <w:r>
        <w:rPr>
          <w:rFonts w:cs="Arial Rounded MT Bold" w:ascii="Arial Rounded MT Bold" w:hAnsi="Arial Rounded MT Bold"/>
          <w:lang w:val="es-ES"/>
        </w:rPr>
        <w:t xml:space="preserve"> </w:t>
      </w:r>
      <w:r>
        <w:rPr>
          <w:rFonts w:cs="Arial" w:ascii="Arial Rounded MT Bold" w:hAnsi="Arial Rounded MT Bold"/>
          <w:bCs/>
          <w:i/>
        </w:rPr>
        <w:t>David Chericián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7:00Z</dcterms:created>
  <dc:creator>CSeccombe</dc:creator>
  <dc:description/>
  <cp:keywords/>
  <dc:language>en-US</dc:language>
  <cp:lastModifiedBy>CSeccombe</cp:lastModifiedBy>
  <dcterms:modified xsi:type="dcterms:W3CDTF">2004-08-26T14:17:00Z</dcterms:modified>
  <cp:revision>2</cp:revision>
  <dc:subject/>
  <dc:title>Nada de nada</dc:title>
</cp:coreProperties>
</file>