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32"/>
          <w:szCs w:val="32"/>
          <w:lang w:val="en-GB"/>
        </w:rPr>
      </w:pPr>
      <w:r>
        <w:rPr>
          <w:rFonts w:cs="Arial" w:ascii="Arial Rounded MT Bold" w:hAnsi="Arial Rounded MT Bold"/>
          <w:b/>
          <w:sz w:val="32"/>
          <w:szCs w:val="32"/>
          <w:lang w:val="en-GB"/>
        </w:rPr>
        <w:t>¿Qué les pasa?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 Rounded MT Bold" w:hAnsi="Arial Rounded MT Bold"/>
          <w:b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2120900" cy="861060"/>
                <wp:effectExtent l="86804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861120"/>
                        </a:xfrm>
                        <a:prstGeom prst="wedgeRoundRectCallout">
                          <a:avLst>
                            <a:gd name="adj1" fmla="val -90810"/>
                            <a:gd name="adj2" fmla="val 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es-ES_tradnl" w:bidi="ar-SA"/>
                              </w:rPr>
                              <w:t xml:space="preserve">¡Hola! Me llamo Julia y tengo dolor de garganta y tengo to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6.8pt;width:166.95pt;height:6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es-ES_tradnl" w:bidi="ar-SA"/>
                        </w:rPr>
                        <w:t xml:space="preserve">¡Hola! Me llamo Julia y tengo dolor de garganta y tengo tos.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713230" cy="164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Rounded MT Bold" w:hAnsi="Arial Rounded MT Bold"/>
          <w:u w:val="single"/>
          <w:lang w:val="en-GB"/>
        </w:rPr>
        <w:tab/>
      </w:r>
    </w:p>
    <w:p>
      <w:pPr>
        <w:pStyle w:val="Normal"/>
        <w:ind w:left="5040"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77495</wp:posOffset>
                </wp:positionV>
                <wp:extent cx="1920875" cy="982980"/>
                <wp:effectExtent l="10160" t="9525" r="11849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983160"/>
                        </a:xfrm>
                        <a:prstGeom prst="wedgeRoundRectCallout">
                          <a:avLst>
                            <a:gd name="adj1" fmla="val 111587"/>
                            <a:gd name="adj2" fmla="val 27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es-ES_tradnl" w:bidi="ar-SA"/>
                              </w:rPr>
                              <w:t>Soy Alfonso y me duelen las orejas.  Además tengo una insolació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75pt;margin-top:21.85pt;width:151.2pt;height:7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es-ES_tradnl" w:bidi="ar-SA"/>
                        </w:rPr>
                        <w:t>Soy Alfonso y me duelen las orejas.  Además tengo una insolación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13230" cy="1713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2353945" cy="1026160"/>
                <wp:effectExtent l="923290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1026000"/>
                        </a:xfrm>
                        <a:prstGeom prst="wedgeRoundRectCallout">
                          <a:avLst>
                            <a:gd name="adj1" fmla="val -86416"/>
                            <a:gd name="adj2" fmla="val 33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es-ES_tradnl" w:bidi="ar-SA"/>
                              </w:rPr>
                              <w:t>Me llamo David y me duelen las muelas y tengo catarro.  Tengo dolor de cabeza tambié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0.3pt;width:185.3pt;height:8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es-ES_tradnl" w:bidi="ar-SA"/>
                        </w:rPr>
                        <w:t>Me llamo David y me duelen las muelas y tengo catarro.  Tengo dolor de cabeza también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548130" cy="171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Rounded MT Bold" w:cs="Arial Rounded MT Bold" w:ascii="Arial Rounded MT Bold" w:hAnsi="Arial Rounded MT Bold"/>
        </w:rPr>
        <w:t xml:space="preserve">   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6585" w:leader="none"/>
        </w:tabs>
        <w:ind w:left="648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6585" w:leader="none"/>
        </w:tabs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278130</wp:posOffset>
                </wp:positionV>
                <wp:extent cx="2602230" cy="848995"/>
                <wp:effectExtent l="9525" t="10160" r="87058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848880"/>
                        </a:xfrm>
                        <a:prstGeom prst="wedgeRoundRectCallout">
                          <a:avLst>
                            <a:gd name="adj1" fmla="val 80624"/>
                            <a:gd name="adj2" fmla="val 13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"/>
                                <w:color w:val="auto"/>
                                <w:lang w:val="es-ES_tradnl" w:bidi="ar-SA"/>
                              </w:rPr>
                              <w:t>Soy Marisol.  Tengo dolor de estómago, tengo diarrea y tengo fieb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21.9pt;width:204.85pt;height:6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"/>
                          <w:color w:val="auto"/>
                          <w:lang w:val="es-ES_tradnl" w:bidi="ar-SA"/>
                        </w:rPr>
                        <w:t>Soy Marisol.  Tengo dolor de estómago, tengo diarrea y tengo fiebre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600200" cy="1501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22:00Z</dcterms:created>
  <dc:creator>CSeccombe</dc:creator>
  <dc:description/>
  <cp:keywords/>
  <dc:language>en-US</dc:language>
  <cp:lastModifiedBy>CSeccombe</cp:lastModifiedBy>
  <dcterms:modified xsi:type="dcterms:W3CDTF">2004-08-26T14:22:00Z</dcterms:modified>
  <cp:revision>2</cp:revision>
  <dc:subject/>
  <dc:title>¿Qué les pasa</dc:title>
</cp:coreProperties>
</file>