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Rounded MT Bold" w:hAnsi="Arial Rounded MT Bold" w:cs="Arial Rounded MT Bold"/>
          <w:b/>
          <w:b/>
          <w:sz w:val="32"/>
          <w:szCs w:val="32"/>
          <w:lang w:val="es-ES_tradnl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_tradnl"/>
        </w:rPr>
        <w:t>Manolo Blahnik</w:t>
      </w:r>
    </w:p>
    <w:p>
      <w:pPr>
        <w:pStyle w:val="Normal"/>
        <w:spacing w:before="20" w:after="20"/>
        <w:rPr>
          <w:rFonts w:ascii="Arial Rounded MT Bold" w:hAnsi="Arial Rounded MT Bold" w:cs="Arial Rounded MT Bold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12700</wp:posOffset>
            </wp:positionV>
            <wp:extent cx="1457325" cy="1800225"/>
            <wp:effectExtent l="0" t="0" r="0" b="0"/>
            <wp:wrapSquare wrapText="bothSides"/>
            <wp:docPr id="1" name="mblahnik_pberryman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lahnik_pberrymanW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00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_tradnl"/>
        </w:rPr>
        <w:t xml:space="preserve">Manolo Blahnik nace en las Islas Canarias en 1942, de madre española y padre checo, y crece entre plantaciones de plátanos. Con frecuencia la familia viaja a Madrid y a París para comprar ropa, lo que despierta el interés del joven Manolo por el mundo de la moda. </w:t>
      </w:r>
    </w:p>
    <w:p>
      <w:pPr>
        <w:pStyle w:val="Normal"/>
        <w:spacing w:before="20" w:after="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rPr>
          <w:rFonts w:ascii="Arial Rounded MT Bold" w:hAnsi="Arial Rounded MT Bold" w:cs="Arial Rounded MT Bold"/>
          <w:lang w:val="es-ES_tradnl"/>
        </w:rPr>
      </w:pPr>
      <w:r>
        <w:rPr>
          <w:rFonts w:cs="Arial Rounded MT Bold" w:ascii="Arial Rounded MT Bold" w:hAnsi="Arial Rounded MT Bold"/>
          <w:lang w:val="es-ES_tradnl"/>
        </w:rPr>
        <w:t xml:space="preserve">En 1967 se traslada a Ginebra para estudiar arquitectura pero al año siguiente abandona los estudios y decide marcharse a París. Posteriormente, viaja a Londres, donde comienza a trabajar en el mundo del diseño. Allí conoce a Paloma Picasso. En un viaje que realizan juntos a Nueva York en 1971, Paloma le presenta a la editora de la revista Vogue, quien le sugiere la idea de diseñar zapatos. Blahnik acepta la idea y un año más tarde presenta su primera colección para Ossie Clark. </w:t>
      </w:r>
    </w:p>
    <w:p>
      <w:pPr>
        <w:pStyle w:val="Normal"/>
        <w:spacing w:before="20" w:after="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rPr>
          <w:rFonts w:ascii="Arial Rounded MT Bold" w:hAnsi="Arial Rounded MT Bold" w:cs="Arial Rounded MT Bold"/>
          <w:lang w:val="es-ES_tradnl"/>
        </w:rPr>
      </w:pPr>
      <w:r>
        <w:rPr>
          <w:rFonts w:cs="Arial Rounded MT Bold" w:ascii="Arial Rounded MT Bold" w:hAnsi="Arial Rounded MT Bold"/>
          <w:lang w:val="es-ES_tradnl"/>
        </w:rPr>
        <w:t>En 1973 Blahnik abre Zapata, su primera tienda en Londres. Muy pronto sus zapatos están en las pasarelas de los grandes diseñadores: Yves Saint Laurent, Christian Dior, Calvin Klein o John Galiano.</w:t>
      </w:r>
    </w:p>
    <w:p>
      <w:pPr>
        <w:pStyle w:val="Normal"/>
        <w:spacing w:before="20" w:after="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rPr/>
      </w:pPr>
      <w:r>
        <w:rPr>
          <w:rFonts w:cs="Arial Rounded MT Bold" w:ascii="Arial Rounded MT Bold" w:hAnsi="Arial Rounded MT Bold"/>
          <w:lang w:val="es-ES_tradnl"/>
        </w:rPr>
        <w:t>Bianca Jagger, la princesa Diana, Naomi Campbell, Victoria Beckham y la cantante Madonna son algunas de sus clientes famosas. Los zapatos diseñados por Blahnik, también llamados “Manolos”, son una garantía de elegancia y distinción. Entre los últimos premios que ha recibido por sus diseños se encuentran los títulos Honorary Royal Designer for Industry y Doctor Honoris Causa del Royal College of Arts de Londres en 2001, y la Medalla de Oro del mérito en las Bellas Artes, otorgado por el rey de España, Juan Carlos I, en 2002.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4:55:00Z</dcterms:created>
  <dc:creator>CSeccombe</dc:creator>
  <dc:description/>
  <cp:keywords/>
  <dc:language>en-US</dc:language>
  <cp:lastModifiedBy>CSeccombe</cp:lastModifiedBy>
  <dcterms:modified xsi:type="dcterms:W3CDTF">2004-08-20T15:09:00Z</dcterms:modified>
  <cp:revision>5</cp:revision>
  <dc:subject/>
  <dc:title>Manolo Blahnick nace en las Islas Canarias en 1942, de madre española y padre checo, y crece entre plantaciones de plátanos</dc:title>
</cp:coreProperties>
</file>