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>Spanish False Friends</w:t>
      </w:r>
    </w:p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667" w:leader="none"/>
        </w:tabs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40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44"/>
      </w:tblGrid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ctua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urr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ctualment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urrentl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ren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an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rgumen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lo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sisti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attend, be pres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  <w:lang w:val="es-ES"/>
              </w:rPr>
              <w:t>atend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erve, take care of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vis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war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bal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ulle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barr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u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bizarr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rav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bod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wedding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amp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ountryside, fiel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arpet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fold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art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lett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asua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ccidental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leg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ll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necklac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mplexi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hysiological buil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mpromis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romise, obligatio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nducto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riv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nservator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usic academ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nstipaci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ol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nstipars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catch a col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ntest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answ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rnet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ugl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orrespond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match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rapulos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runke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crud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aw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cepci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isappointm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cepcion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disappoi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li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rim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sgraci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istake, misfortun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spert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wake up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estituid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moved from offic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iscusi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rgum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isgus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ispleasur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iverti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have a good tim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duel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grief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educad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olit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embarazad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regna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emocionant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hrilling, exciting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en absolu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not at all,absolutely no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espad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wor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éxi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uccess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fábric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factor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facilidad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as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firm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ig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fúti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rivial, insignifica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gang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argai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hurt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teal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ignor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not know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ilusi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optimism, excitem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informa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irresponsibl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larg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long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lectu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ading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librerí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ookshop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mayo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igger, old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minorist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tail, retail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molest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bother, to anno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nud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kno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o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leve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arad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top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arcel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lot of lan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arient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lative, relation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articul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reservativ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ondom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resumi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how off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retend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tr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prob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tr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quiet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till, motionless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ap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onkfish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ató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ous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a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oyal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aliz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make real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cord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remember, remind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mov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ti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sta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ubtrac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sumi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summaris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evolv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to turn over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rop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lothing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an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health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ensib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ensitiv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impatí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ffection, kindness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impátic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nice, friendly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op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oup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uburb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slum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suces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vent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tabl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lank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tall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workshop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tópic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cliché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vicios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20"/>
                <w:tab w:val="left" w:pos="7667" w:leader="none"/>
              </w:tabs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epraved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0" w:bottom="6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667" w:leader="none"/>
        </w:tabs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</w:rPr>
      </w:pPr>
      <w:hyperlink r:id="rId2">
        <w:r>
          <w:rPr>
            <w:rStyle w:val="InternetLink"/>
            <w:rFonts w:cs="Franklin Gothic Medium" w:ascii="Franklin Gothic Medium" w:hAnsi="Franklin Gothic Medium"/>
          </w:rPr>
          <w:t>http://spanish.about.com/cs/vocabulary/a/obviouswrong_4.htm</w:t>
        </w:r>
      </w:hyperlink>
    </w:p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</w:rPr>
      </w:pPr>
      <w:hyperlink r:id="rId3">
        <w:r>
          <w:rPr>
            <w:rStyle w:val="InternetLink"/>
            <w:rFonts w:cs="Franklin Gothic Medium" w:ascii="Franklin Gothic Medium" w:hAnsi="Franklin Gothic Medium"/>
          </w:rPr>
          <w:t>http://www.miguelmllop.com/glos/index.php</w:t>
        </w:r>
      </w:hyperlink>
    </w:p>
    <w:p>
      <w:pPr>
        <w:pStyle w:val="Normal"/>
        <w:tabs>
          <w:tab w:val="clear" w:pos="720"/>
          <w:tab w:val="left" w:pos="7667" w:leader="none"/>
        </w:tabs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continuous"/>
      <w:pgSz w:w="11906" w:h="16838"/>
      <w:pgMar w:left="1134" w:right="1134" w:gutter="0" w:header="0" w:top="567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nish.about.com/cs/vocabulary/a/obviouswrong_4.htm" TargetMode="External"/><Relationship Id="rId3" Type="http://schemas.openxmlformats.org/officeDocument/2006/relationships/hyperlink" Target="http://www.miguelmllop.com/glos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36:00Z</dcterms:created>
  <dc:creator>CSeccombe</dc:creator>
  <dc:description/>
  <cp:keywords/>
  <dc:language>en-US</dc:language>
  <cp:lastModifiedBy>PSeccombe</cp:lastModifiedBy>
  <dcterms:modified xsi:type="dcterms:W3CDTF">2004-09-02T14:36:00Z</dcterms:modified>
  <cp:revision>2</cp:revision>
  <dc:subject/>
  <dc:title>Spanish False Friends</dc:title>
</cp:coreProperties>
</file>