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340"/>
        <w:gridCol w:w="720"/>
        <w:gridCol w:w="10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Ti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Teacher Says/D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2"/>
              </w:rPr>
              <w:t>Pupil Says/D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/C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&amp; Expect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ntroduce myself in both Sp and Eng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efore we start there a few rules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f you want to speak you must put your hand 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f I want your attention I will count down from 5 to 0, by the time I get to 0 you will be quiet and you will have your hands up in the a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 will talk in Spanish, but don’t be afraid of asking if you don’t understan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sk for agreemen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se flashcards and stick on side of board as a rem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listen to the expectations and agree to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shcard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Ho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s-ES"/>
              </w:rPr>
              <w:t>Hola, me llamo Señorita Lunn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¡Hola! + wav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rill: Loud/So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say hola and wa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 &amp;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me f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la 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lit class into two teams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ive them team names: Barcelona &amp; Madri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rupo  Barcelona tenéis que decir hola a 5 personas de grupo Madri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o exampl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oncept check: ¿En inglés? Use flashcar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,2,3 ya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ountdown hands up to 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move into team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say hola to 5 Ps in other team and wa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glish 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Buenos dí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¡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s-ES"/>
              </w:rPr>
              <w:t>Bueno días! + bow Me llamo señorita Lun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rill: Loud/So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say buenos dias and b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grupo Madrid, tenéis que decir Buenos días a 5 personas de grupo Barcelona.</w:t>
            </w:r>
          </w:p>
          <w:p>
            <w:pPr>
              <w:pStyle w:val="TextBody"/>
              <w:rPr/>
            </w:pPr>
            <w:r>
              <w:rPr/>
              <w:t>Do exampl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oncept check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123 ya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ountdown to 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say buenos dias to 5 Ps in other team and b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&amp; D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¿Cómo está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¡Vamos a cantar! </w:t>
            </w:r>
          </w:p>
          <w:p>
            <w:pPr>
              <w:pStyle w:val="TextBody"/>
              <w:rPr/>
            </w:pPr>
            <w:r>
              <w:rPr/>
              <w:t>Ensure silence and only I sing</w:t>
            </w:r>
          </w:p>
          <w:p>
            <w:pPr>
              <w:pStyle w:val="TextBody"/>
              <w:rPr/>
            </w:pPr>
            <w:r>
              <w:rPr/>
              <w:t>Adams family tune:</w:t>
            </w:r>
          </w:p>
          <w:p>
            <w:pPr>
              <w:pStyle w:val="TextBody"/>
              <w:rPr/>
            </w:pPr>
            <w:r>
              <w:rPr/>
              <w:t>Use fc and mimes</w:t>
            </w:r>
          </w:p>
          <w:p>
            <w:pPr>
              <w:pStyle w:val="TextBody"/>
              <w:rPr/>
            </w:pPr>
            <w:r>
              <w:rPr/>
              <w:t>Sing again with 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listen to song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s sing song with 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t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Team competition singing</w:t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Vamos a tener una competición, grupo Barcelona contra grupo Madrid, como en X factor.  Yo soy Sharon Osborne y Señor X es Lewis Walsh.  </w:t>
            </w:r>
            <w:r>
              <w:rPr/>
              <w:t>El premio es 5 punt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23 ya to start. Praise lots</w:t>
            </w:r>
          </w:p>
          <w:p>
            <w:pPr>
              <w:pStyle w:val="TextBody"/>
              <w:rPr/>
            </w:pPr>
            <w:r>
              <w:rPr/>
              <w:t>next team 123 to start.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¿Quién ha ganando? ¿Qué grupo es fantástico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 xml:space="preserve">Ps sing song in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Team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adi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En unos minutes vais a tener un descanso, un break,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Hay que decir adios a la profesora</w:t>
            </w:r>
          </w:p>
          <w:p>
            <w:pPr>
              <w:pStyle w:val="TextBody"/>
              <w:rPr/>
            </w:pPr>
            <w:r>
              <w:rPr/>
              <w:t xml:space="preserve">¿Una acción? </w:t>
            </w:r>
          </w:p>
          <w:p>
            <w:pPr>
              <w:pStyle w:val="TextBody"/>
              <w:rPr/>
            </w:pPr>
            <w:r>
              <w:rPr/>
              <w:t xml:space="preserve">Adios : drill loud/soft/fast/slow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a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Hasta Lueg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Introduce, ¿Cuál es la diferencia entre los dos?</w:t>
            </w:r>
          </w:p>
          <w:p>
            <w:pPr>
              <w:pStyle w:val="TextBody"/>
              <w:rPr/>
            </w:pPr>
            <w:r>
              <w:rPr/>
              <w:t>¿una acción?</w:t>
            </w:r>
          </w:p>
          <w:p>
            <w:pPr>
              <w:pStyle w:val="TextBody"/>
              <w:rPr/>
            </w:pPr>
            <w:r>
              <w:rPr/>
              <w:t>Dr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 says in English the dif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me &amp; Guess Pair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sing the mimes the group has invented test them.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Then test each other.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Necesito un volontario o una volontaria</w:t>
            </w:r>
          </w:p>
          <w:p>
            <w:pPr>
              <w:pStyle w:val="TextBody"/>
              <w:rPr/>
            </w:pPr>
            <w:r>
              <w:rPr/>
              <w:t>Label pairs 1&amp;2</w:t>
            </w:r>
          </w:p>
          <w:p>
            <w:pPr>
              <w:pStyle w:val="TextBody"/>
              <w:rPr/>
            </w:pPr>
            <w:r>
              <w:rPr/>
              <w:t>Concept check</w:t>
            </w:r>
          </w:p>
          <w:p>
            <w:pPr>
              <w:pStyle w:val="TextBody"/>
              <w:rPr/>
            </w:pPr>
            <w:r>
              <w:rPr/>
              <w:t>123 ya</w:t>
            </w:r>
          </w:p>
          <w:p>
            <w:pPr>
              <w:pStyle w:val="TextBody"/>
              <w:rPr/>
            </w:pPr>
            <w:r>
              <w:rPr/>
              <w:t>countdown to fin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1 mimes the word, P 2 says it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They then sw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odby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IOS!</w:t>
            </w:r>
          </w:p>
          <w:p>
            <w:pPr>
              <w:pStyle w:val="TextBody"/>
              <w:rPr/>
            </w:pPr>
            <w:r>
              <w:rPr/>
              <w:t>Ps must say either adios or hasta luego to leave the ro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Adios !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Hasta Lu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Key Stage 2 Spanish Less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02:00Z</dcterms:created>
  <dc:creator>s.lunn</dc:creator>
  <dc:description/>
  <cp:keywords/>
  <dc:language>en-US</dc:language>
  <cp:lastModifiedBy>CSeccombe</cp:lastModifiedBy>
  <dcterms:modified xsi:type="dcterms:W3CDTF">2006-06-12T20:02:00Z</dcterms:modified>
  <cp:revision>2</cp:revision>
  <dc:subject/>
  <dc:title>Activity</dc:title>
</cp:coreProperties>
</file>