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2340"/>
        <w:gridCol w:w="720"/>
        <w:gridCol w:w="108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v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(Tim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Teacher Says/Do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2"/>
                <w:szCs w:val="22"/>
              </w:rPr>
              <w:t>Pupil Says/Do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k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/C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sourc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ee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ecap greetings briefly: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 xml:space="preserve">Hola clase,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¿Cómo estái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Hola señorita lunn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Esoty bien/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¿Cómo te llama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(5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ntroduce self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Use Leo, introduce him in a funny voice. Hola, me llamo…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Use flashcard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 xml:space="preserve">Ask a few pupils their nam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respond with their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&amp;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Activ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1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Hay que escribir tu nombre en el papel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Write my name on pape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asalo a otra persona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Do eg ¿Cómo te llama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write their name on a slip of paper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ass paper to someone else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 answers with new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&amp;L&amp;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t context for 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Leo, ¿Cuántos años tienes?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Count candles on the cake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Use question, Ps ask question to Leo, Leo answ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ask ques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&amp;L&amp;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/c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e 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1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s numeros en español:</w:t>
            </w:r>
          </w:p>
          <w:p>
            <w:pPr>
              <w:pStyle w:val="TextBody"/>
              <w:rPr/>
            </w:pPr>
            <w:r>
              <w:rPr/>
              <w:t xml:space="preserve">Introduce with mim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mime num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&amp;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umber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irst then with song: Jingle bells</w:t>
            </w:r>
          </w:p>
          <w:p>
            <w:pPr>
              <w:pStyle w:val="TextBody"/>
              <w:rPr/>
            </w:pPr>
            <w:r>
              <w:rPr/>
              <w:t>Team compet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sing so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g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2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¿Cuántos años tienes? Leo tiene  7 años.</w:t>
            </w:r>
          </w:p>
          <w:p>
            <w:pPr>
              <w:pStyle w:val="TextBody"/>
              <w:rPr/>
            </w:pPr>
            <w:r>
              <w:rPr/>
              <w:t>Ask P 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answer with their 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&amp;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airwork:ask and answer Qto 4 people in the clas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ask and answer 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&amp;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AYST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1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ais a hacer un poster como el mio</w:t>
            </w:r>
          </w:p>
          <w:p>
            <w:pPr>
              <w:pStyle w:val="TextBody"/>
              <w:rPr/>
            </w:pPr>
            <w:r>
              <w:rPr/>
              <w:t>Show my poster</w:t>
            </w:r>
          </w:p>
          <w:p>
            <w:pPr>
              <w:pStyle w:val="TextBody"/>
              <w:rPr/>
            </w:pPr>
            <w:r>
              <w:rPr/>
              <w:t>Poster numero uno de cada grupo va a ganar un prem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make own pso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udge post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ster número uno de cada grupo por favor</w:t>
            </w:r>
          </w:p>
          <w:p>
            <w:pPr>
              <w:pStyle w:val="TextBody"/>
              <w:rPr/>
            </w:pPr>
            <w:r>
              <w:rPr/>
              <w:t>Give pri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say which is the best of the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iz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i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di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ad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fore lesson put card on table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Key Stage 2 Spanish Lesson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03:00Z</dcterms:created>
  <dc:creator>s.lunn</dc:creator>
  <dc:description/>
  <cp:keywords/>
  <dc:language>en-US</dc:language>
  <cp:lastModifiedBy>CSeccombe</cp:lastModifiedBy>
  <dcterms:modified xsi:type="dcterms:W3CDTF">2006-06-12T20:03:00Z</dcterms:modified>
  <cp:revision>2</cp:revision>
  <dc:subject/>
  <dc:title>Activity</dc:title>
</cp:coreProperties>
</file>