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340"/>
        <w:gridCol w:w="720"/>
        <w:gridCol w:w="10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Ti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Teacher Says/D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2"/>
              </w:rPr>
              <w:t>Pupil Says/D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/C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ecap greetings briefly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Hola clase,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¿Cómo estáis?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¿Cómo te llamas? + Leo thr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Hola señorita lun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Esoty bien/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ap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ecap numbers with so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ing number s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 f/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ap C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ive each pupil a number from 1-13 (they start to say the number after a bit)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:¿Cuántos años tienes?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T: Tengo X años.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ll those pupils with that number stand and swap places.  I try to get their place. (Fruit basket)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how by examp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CQ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Teacher clone : C says CQ P says 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/c of CQ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Family Langu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Show family tree to set contex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Aqui es la familia de Leo, tenemos su padre, su madre, su hermano y su hermana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¿Quién es? Es la familia de Le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 xml:space="preserve">Ps guess that we are talking about famil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o famil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 at the family of M Simp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roduce language using powerpoi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guess the family m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werpoi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peat if Tr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only repeat what I say if its tr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m’s Game 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¿Qué falt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which pics are mi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rest of 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roduce with P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guess the family me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peat if tr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only repeat what I say if its tr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&amp;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m’s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¿Qué falt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which pics are mis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i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a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Key Stage 2 Spanish Lesson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03:00Z</dcterms:created>
  <dc:creator>s.lunn</dc:creator>
  <dc:description/>
  <cp:keywords/>
  <dc:language>en-US</dc:language>
  <cp:lastModifiedBy>CSeccombe</cp:lastModifiedBy>
  <dcterms:modified xsi:type="dcterms:W3CDTF">2006-06-12T20:03:00Z</dcterms:modified>
  <cp:revision>2</cp:revision>
  <dc:subject/>
  <dc:title>Activity</dc:title>
</cp:coreProperties>
</file>