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340"/>
        <w:gridCol w:w="720"/>
        <w:gridCol w:w="10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Tim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Teacher Says/D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2"/>
              </w:rPr>
              <w:t>Pupil Says/D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/C/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e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Recap greetings briefly: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Hola clase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Hola señorita lun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ap 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Quick flash rec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call out the family member for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¿Cómo se llam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Introduce with PP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tell me the names of the family mem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sk CQ to class for all family memb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tell me the names of the family mem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END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Vais a hacer tu famila pero sin tu nombr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how eg on PP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¿Quién e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Es Maggi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make own family t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R&amp;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Guess whose is who</w:t>
            </w:r>
          </w:p>
          <w:p>
            <w:pPr>
              <w:pStyle w:val="BodyText2"/>
              <w:rPr/>
            </w:pPr>
            <w:r>
              <w:rPr/>
              <w:t>(1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Collect in posters, show them one by one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¿De quién es, clas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Ps say who the family tree is f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&amp;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Pack up &amp; Goodb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Adi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  <w:t>A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pare paper and pens before less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tens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d Tiene X años to poster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Key Stage 2 Spanish Lesson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04:00Z</dcterms:created>
  <dc:creator>s.lunn</dc:creator>
  <dc:description/>
  <cp:keywords/>
  <dc:language>en-US</dc:language>
  <cp:lastModifiedBy>CSeccombe</cp:lastModifiedBy>
  <cp:lastPrinted>2006-06-06T13:07:00Z</cp:lastPrinted>
  <dcterms:modified xsi:type="dcterms:W3CDTF">2006-06-12T20:04:00Z</dcterms:modified>
  <cp:revision>2</cp:revision>
  <dc:subject/>
  <dc:title>Activity</dc:title>
</cp:coreProperties>
</file>