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¿Qué dicen los animales?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tbl>
      <w:tblPr>
        <w:tblW w:w="8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538"/>
        <w:gridCol w:w="3579"/>
      </w:tblGrid>
      <w:tr>
        <w:trPr>
          <w:trHeight w:val="77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3366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3366FF"/>
                <w:sz w:val="36"/>
                <w:szCs w:val="36"/>
              </w:rPr>
              <w:t>El animal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3366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3366FF"/>
                <w:sz w:val="36"/>
                <w:szCs w:val="36"/>
              </w:rPr>
              <w:t>El sonido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3366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3366FF"/>
                <w:sz w:val="36"/>
                <w:szCs w:val="36"/>
              </w:rPr>
              <w:t>Dibujo del animal</w:t>
            </w:r>
          </w:p>
        </w:tc>
      </w:tr>
      <w:tr>
        <w:trPr>
          <w:trHeight w:val="79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l leó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grrgrrr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23595</wp:posOffset>
                  </wp:positionH>
                  <wp:positionV relativeFrom="paragraph">
                    <wp:posOffset>3810</wp:posOffset>
                  </wp:positionV>
                  <wp:extent cx="368300" cy="558165"/>
                  <wp:effectExtent l="0" t="0" r="0" b="0"/>
                  <wp:wrapTight wrapText="bothSides">
                    <wp:wrapPolygon edited="0">
                      <wp:start x="5325" y="0"/>
                      <wp:lineTo x="943" y="2811"/>
                      <wp:lineTo x="317" y="6427"/>
                      <wp:lineTo x="4385" y="17475"/>
                      <wp:lineTo x="-308" y="18479"/>
                      <wp:lineTo x="-308" y="19283"/>
                      <wp:lineTo x="2195" y="21090"/>
                      <wp:lineTo x="5325" y="21090"/>
                      <wp:lineTo x="17530" y="21090"/>
                      <wp:lineTo x="21600" y="20487"/>
                      <wp:lineTo x="21600" y="17475"/>
                      <wp:lineTo x="15339" y="12051"/>
                      <wp:lineTo x="16591" y="3614"/>
                      <wp:lineTo x="11584" y="0"/>
                      <wp:lineTo x="7515" y="0"/>
                      <wp:lineTo x="532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36" r="-5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7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l elefant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77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kikiriki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77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cu-cu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77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l burro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77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ío  pío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77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coc co co coc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77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La vac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77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La ovej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79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miau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77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l perro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tbl>
      <w:tblPr>
        <w:tblW w:w="8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79"/>
        <w:gridCol w:w="1884"/>
        <w:gridCol w:w="1678"/>
        <w:gridCol w:w="1683"/>
      </w:tblGrid>
      <w:tr>
        <w:trPr>
          <w:trHeight w:val="82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l gat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íja íj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rraaaaa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beee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l cuco</w:t>
            </w:r>
          </w:p>
        </w:tc>
      </w:tr>
      <w:tr>
        <w:trPr>
          <w:trHeight w:val="80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guau guau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uuuu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La gallin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l gall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l pájaro</w:t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 xml:space="preserve">© Light Bulb Languages/LStevens 2014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1:00Z</dcterms:created>
  <dc:creator>Lisa Stevens</dc:creator>
  <dc:description/>
  <dc:language>en-US</dc:language>
  <cp:lastModifiedBy>Clare</cp:lastModifiedBy>
  <dcterms:modified xsi:type="dcterms:W3CDTF">2014-04-09T08:51:00Z</dcterms:modified>
  <cp:revision>2</cp:revision>
  <dc:subject/>
  <dc:title>¿Qué dicen los animales</dc:title>
</cp:coreProperties>
</file>