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rFonts w:cs="Arial" w:ascii="Arial" w:hAnsi="Arial"/>
          <w:b/>
          <w:bCs/>
          <w:sz w:val="27"/>
          <w:szCs w:val="27"/>
          <w:lang w:val="es-ES"/>
        </w:rPr>
        <w:t>El ex presidente hace balance del Gobierno de ZP: «Avanzamos hacia el empobrecimiento»</w:t>
      </w:r>
    </w:p>
    <w:p>
      <w:pPr>
        <w:pStyle w:val="NormalWeb"/>
        <w:rPr>
          <w:color w:val="000000"/>
          <w:lang w:val="es-ES"/>
        </w:rPr>
      </w:pPr>
      <w:r>
        <w:rPr>
          <w:color w:val="000000"/>
          <w:lang w:val="es-ES"/>
        </w:rPr>
      </w:r>
    </w:p>
    <w:p>
      <w:pPr>
        <w:pStyle w:val="TextBody"/>
        <w:jc w:val="left"/>
        <w:rPr/>
      </w:pPr>
      <w:r>
        <w:rPr>
          <w:rFonts w:cs="Times New Roman" w:ascii="Bookman Old Style" w:hAnsi="Bookman Old Style"/>
          <w:b w:val="false"/>
          <w:bCs w:val="false"/>
          <w:color w:val="000000"/>
          <w:sz w:val="26"/>
          <w:szCs w:val="20"/>
        </w:rPr>
        <w:br/>
        <w:t>Berlín- El ex presidente del Gobierno español José María Aznar acusó ayer en Berlín al actual Ejecutivo socialista de haber tomado «pocas decisiones» y recalcó que en estos meses «ya han subido el desempleo y la inflación». Durante su discurso en la cena inaugural de la universidad de verano Red Europea de las Ideas (REI), organizado por el Partido Popular Europeo (PPE) en Berlín, Aznar subrayó que una de las decisiones adoptadas por el gabinete es «la de predecir sus resultados». «Nos habla del inexorable empobrecimiento de la sociedad española. De momento ya han subido el desempleo y la inflación, así que van acertando en su pronóstico».</w:t>
        <w:br/>
        <w:t>   Por otra parte, Aznar dijo ayer en Berlín que la Unión Europea debe unirse con los EE UU contra el terrorismo porque «es una amenaza global que requiere respuestas globales». Y aseguró que «una cooperación sin reservas» entre los dos sería «una de las peores noticias que podrían recibir los terroristas». «Decisión y acción» es, según Aznar, la mejor receta contra el terrorismo porque «de poco sirven las declaraciones de solidaridad si no se acompaña con hechos».</w:t>
        <w:br/>
        <w:t>   Aznar advirtió en la capital alemana que «no podemos quedarnos</w:t>
        <w:br/>
        <w:t>   cruzados de brazos esperando nuevos atentados ni especular sobre sus causas, pensando que el peligro se disipará». Y condenó la matanza ocurrida la semana pasada en la escuela en Beslán (Rusia): «Estamos ante un nuevo 11 de septiembre y un nuevo 11 de marzo».</w:t>
        <w:br/>
        <w:t>   Aznar fue ayer el invitado de honor de una cena organizada en Berlín por la Fundación Konrad Adenauer, ligada a la Unión Demócratacristiana (CDU) y por el think-tank paneuropeo «European Ideas Network». A la cena acudieron miembros destacados del Partido Popular (PP) como Ana Palacio, Loyola de Palacio y Jaime Mayor Oreja.</w:t>
        <w:br/>
        <w:t>   El ex presidente del Gobierno propuso además intensificar la colaboración en materia económica entre Estados Unidos y la Unión Europea. Instó a la creación de «un Area Económica Atlántica, que vertebre un verdadero Mercado Atlántico» que estaría abierto a otras zonas. Y propuso comenzar por sectores concretos como los servicios financieros o el aeronáutico. Aznar advirtió a los Venticinco que todavía están lejos de cumplir el objetivo que se marcaron en 2000 en Lisboa de que Europa sea en el año 2010 el área más dinámica del mundo. «Europa debe hacer más reformas», dijo Aznar dirigiéndose al canciller Gerhard Schröder que se encuentra entre la espada y la pared porque los alemanes rechazan sus reformas económicas y sociales</w:t>
      </w:r>
      <w:r>
        <w:rPr>
          <w:rFonts w:cs="Verdana" w:ascii="Verdana" w:hAnsi="Verdana"/>
          <w:color w:val="000000"/>
          <w:sz w:val="20"/>
          <w:szCs w:val="20"/>
        </w:rPr>
        <w:t>.</w:t>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jc w:val="left"/>
        <w:rPr>
          <w:rFonts w:ascii="Verdana" w:hAnsi="Verdana" w:cs="Verdana"/>
          <w:color w:val="000000"/>
          <w:sz w:val="20"/>
          <w:szCs w:val="20"/>
        </w:rPr>
      </w:pPr>
      <w:r>
        <w:rPr>
          <w:rFonts w:cs="Verdana" w:ascii="Verdana" w:hAnsi="Verdana"/>
          <w:color w:val="000000"/>
          <w:sz w:val="20"/>
          <w:szCs w:val="20"/>
        </w:rPr>
      </w:r>
    </w:p>
    <w:p>
      <w:pPr>
        <w:pStyle w:val="TextBody"/>
        <w:rPr>
          <w:color w:val="000000"/>
        </w:rPr>
      </w:pPr>
      <w:r>
        <w:rPr>
          <w:color w:val="000000"/>
        </w:rPr>
        <w:t>El ex presidente hace balance del Gobierno de ZP: «Avanzamos hacia el empobrecimiento»</w:t>
      </w:r>
    </w:p>
    <w:p>
      <w:pPr>
        <w:pStyle w:val="Normal"/>
        <w:rPr/>
      </w:pPr>
      <w:r>
        <w:rPr>
          <w:rFonts w:eastAsia="Verdana" w:cs="Verdana" w:ascii="Verdana" w:hAnsi="Verdana"/>
          <w:b/>
          <w:bCs/>
          <w:sz w:val="15"/>
          <w:szCs w:val="15"/>
          <w:lang w:val="es-ES"/>
        </w:rPr>
        <w:t xml:space="preserve"> </w:t>
      </w:r>
      <w:r>
        <w:rPr>
          <w:lang w:val="es-ES"/>
        </w:rPr>
        <w:br/>
      </w:r>
      <w:r>
        <w:rPr>
          <w:rFonts w:cs="Bookman Old Style" w:ascii="Bookman Old Style" w:hAnsi="Bookman Old Style"/>
          <w:sz w:val="26"/>
          <w:szCs w:val="20"/>
          <w:lang w:val="es-ES"/>
        </w:rPr>
        <w:t>Berlín- El ex presidente del Gobierno español José María Aznar acusó ayer en Berlín al actual Ejecutivo socialista de _________ tomado «pocas decisiones» y _______ que en estos meses «ya han subido el desempleo y la _______». Durante su discurso en _____ cena inaugural de la universidad ____ verano Red Europea de las Ideas (REI), ____________ por el Partido Popular Europeo (PPE) ______ Berlín, Aznar subrayó ________ una de las decisiones adoptadas por el gabinete es «la de predecir sus resultados». «Nos habla del ___________ empobrecimiento de la sociedad __________. De momento ya han subido el desempleo y la inflación, así que van acertando en su pronóstico».</w:t>
        <w:br/>
        <w:t>   Por otra parte, Aznar dijo ayer en Berlín que la Unión Europea debe unirse con los EE UU _______ el terrorismo porque «es una amenaza global que requiere respuestas _________». Y aseguró que «una cooperación sin reservas» entre los dos sería «una de las ________ noticias que podrían recibir los terroristas». «Decisión y acción» es, según Aznar, la mejor _________ contra el terrorismo porque «de poco sirven las declaraciones de solidaridad si no se acompañan con hechos».</w:t>
        <w:br/>
        <w:t>   Aznar advirtió en la ________ alemana que «no podemos quedarnos</w:t>
        <w:br/>
        <w:t>   cruzados de brazos esperando ________ atentados ni _________ sobre sus causas, pensando que el peligro se disipará». Y condenó la matanza ocurrida la semana pasada en la escuela en Beslán (Rusia): «Estamos ante un nuevo 11 de septiembre y un nuevo 11 de marzo».</w:t>
        <w:br/>
        <w:t>   Aznar fue ayer el invitado de honor de una cena __________ en Berlín por la Fundación Konrad Adenauer, ligada a la Unión Demócratacristiana (CDU) y por el think-tank paneuropeo «European Ideas Network». A la _________ acudieron miembros ___________ del Partido Popular (PP) como Ana Palacio, Loyola de Palacio y Jaime Mayor Oreja.</w:t>
        <w:br/>
        <w:t>   El _____ presidente del Gobierno propuso además intensificar la colaboración en materia ___________ entre Estados Unidos y la Unión Europea. Instó a la creación de «un Area Económica Atlántica, que vertebre un verdadero Mercado Atlántico» que estaría ________ a otras zonas. Y propuso comenzar por sectores concretos como los servicios financieros o el aeronáutico. Aznar advirtió a los Venticinco que todavía están lejos de _______ el objetivo que se marcaron en 2000 en Lisboa de que Europa sea en el año 2010 el área más ________ del mundo. «Europa debe hacer más reformas», dijo Aznar dirigiéndose al ________ Gerhard Schröder que se encuentra entre la _________ y la pared porque los alemanes rechazan sus reformas económicas y sociales.</w:t>
      </w:r>
    </w:p>
    <w:p>
      <w:pPr>
        <w:pStyle w:val="Normal"/>
        <w:rPr>
          <w:rFonts w:ascii="Bookman Old Style" w:hAnsi="Bookman Old Style" w:cs="Bookman Old Style"/>
          <w:sz w:val="26"/>
          <w:szCs w:val="20"/>
          <w:lang w:val="es-ES"/>
        </w:rPr>
      </w:pPr>
      <w:r>
        <w:rPr>
          <w:rFonts w:cs="Bookman Old Style" w:ascii="Bookman Old Style" w:hAnsi="Bookman Old Style"/>
          <w:sz w:val="26"/>
          <w:szCs w:val="20"/>
          <w:lang w:val="es-ES"/>
        </w:rPr>
      </w:r>
    </w:p>
    <w:p>
      <w:pPr>
        <w:pStyle w:val="Normal"/>
        <w:rPr>
          <w:rFonts w:ascii="Bookman Old Style" w:hAnsi="Bookman Old Style" w:cs="Bookman Old Style"/>
          <w:sz w:val="26"/>
          <w:szCs w:val="20"/>
          <w:lang w:val="es-ES"/>
        </w:rPr>
      </w:pPr>
      <w:r>
        <w:rPr>
          <w:rFonts w:cs="Bookman Old Style" w:ascii="Bookman Old Style" w:hAnsi="Bookman Old Style"/>
          <w:sz w:val="26"/>
          <w:szCs w:val="20"/>
          <w:lang w:val="es-ES"/>
        </w:rPr>
      </w:r>
    </w:p>
    <w:p>
      <w:pPr>
        <w:sectPr>
          <w:type w:val="nextPage"/>
          <w:pgSz w:w="11906" w:h="16838"/>
          <w:pgMar w:left="900" w:right="926" w:gutter="0" w:header="0" w:top="719" w:footer="0" w:bottom="899"/>
          <w:pgNumType w:fmt="decimal"/>
          <w:formProt w:val="false"/>
          <w:textDirection w:val="lrTb"/>
          <w:docGrid w:type="default" w:linePitch="360" w:charSpace="0"/>
        </w:sectPr>
      </w:pP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Inflación</w:t>
      </w: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globales</w:t>
      </w: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Española</w:t>
      </w: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contra</w:t>
      </w: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que</w:t>
      </w: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destacados</w:t>
      </w:r>
    </w:p>
    <w:p>
      <w:pPr>
        <w:pStyle w:val="Normal"/>
        <w:pBdr>
          <w:top w:val="single" w:sz="24" w:space="1" w:color="000000"/>
          <w:left w:val="single" w:sz="24" w:space="4"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ex</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organizado</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dinámica</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organizada</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peores</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capital</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especular</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económica</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espada</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abierto</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canciller</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inexorable</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cumplir</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de</w:t>
      </w:r>
    </w:p>
    <w:p>
      <w:pPr>
        <w:pStyle w:val="Normal"/>
        <w:pBdr>
          <w:top w:val="single" w:sz="24" w:space="1" w:color="000000"/>
          <w:left w:val="single" w:sz="24" w:space="31" w:color="000000"/>
          <w:bottom w:val="single" w:sz="24" w:space="1" w:color="000000"/>
          <w:right w:val="single" w:sz="24" w:space="31"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recalcó</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la</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cena</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haber</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nuevos</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receta</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32"/>
          <w:szCs w:val="20"/>
          <w:lang w:val="es-ES"/>
        </w:rPr>
      </w:pPr>
      <w:r>
        <w:rPr>
          <w:rFonts w:cs="Bookman Old Style" w:ascii="Bookman Old Style" w:hAnsi="Bookman Old Style"/>
          <w:sz w:val="32"/>
          <w:szCs w:val="20"/>
          <w:lang w:val="es-ES"/>
        </w:rPr>
        <w:t>en</w:t>
      </w:r>
    </w:p>
    <w:p>
      <w:pPr>
        <w:pStyle w:val="Normal"/>
        <w:pBdr>
          <w:top w:val="single" w:sz="24" w:space="1" w:color="000000"/>
          <w:left w:val="single" w:sz="24" w:space="31" w:color="000000"/>
          <w:bottom w:val="single" w:sz="24" w:space="1" w:color="000000"/>
          <w:right w:val="single" w:sz="24" w:space="4" w:color="000000"/>
        </w:pBdr>
        <w:rPr>
          <w:rFonts w:ascii="Bookman Old Style" w:hAnsi="Bookman Old Style" w:cs="Bookman Old Style"/>
          <w:sz w:val="26"/>
          <w:szCs w:val="20"/>
          <w:lang w:val="es-ES"/>
        </w:rPr>
      </w:pPr>
      <w:r>
        <w:rPr>
          <w:rFonts w:cs="Bookman Old Style" w:ascii="Bookman Old Style" w:hAnsi="Bookman Old Style"/>
          <w:sz w:val="26"/>
          <w:szCs w:val="20"/>
          <w:lang w:val="es-ES"/>
        </w:rPr>
      </w:r>
    </w:p>
    <w:sectPr>
      <w:type w:val="continuous"/>
      <w:pgSz w:w="11906" w:h="16838"/>
      <w:pgMar w:left="900" w:right="926" w:gutter="0" w:header="0" w:top="719" w:footer="0" w:bottom="899"/>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6195"/>
      <w:sz w:val="27"/>
      <w:szCs w:val="27"/>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1:01:00Z</dcterms:created>
  <dc:creator>Triss</dc:creator>
  <dc:description/>
  <cp:keywords/>
  <dc:language>en-US</dc:language>
  <cp:lastModifiedBy>PSeccombe</cp:lastModifiedBy>
  <cp:lastPrinted>2004-09-11T04:59:00Z</cp:lastPrinted>
  <dcterms:modified xsi:type="dcterms:W3CDTF">2004-10-25T11:01:00Z</dcterms:modified>
  <cp:revision>2</cp:revision>
  <dc:subject/>
  <dc:title>El ex presidente hace balance del Gobierno de ZP: «Avanzamos hacia el empobrecimiento»</dc:title>
</cp:coreProperties>
</file>