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¿Por qué tomar drogas?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ca vocabular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 fir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xtur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tr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ic wan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feel happ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hi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forg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oke wee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ouldn’t go 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ighbourhoo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long for sth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sniff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Fix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u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acherou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ug push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achie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sted by the drug squa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u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sent 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o usually do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come off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give o.s. a fix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stopped experimentin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one el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pai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ft/har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high pric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g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mployme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Hablar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empiezan a tomar las droga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les son los síntomas físicos de tomar droga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les son las repercusiones social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les son las consecuencias de la negació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es la presión del grupo paritari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la autodecepción del drogadic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es tu opinión sobre los problemas relacionado con la droga?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SL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31:00Z</dcterms:created>
  <dc:creator>SL</dc:creator>
  <dc:description/>
  <cp:keywords/>
  <dc:language>en-US</dc:language>
  <cp:lastModifiedBy>CSeccombe</cp:lastModifiedBy>
  <cp:lastPrinted>2004-11-19T08:26:00Z</cp:lastPrinted>
  <dcterms:modified xsi:type="dcterms:W3CDTF">2006-08-23T11:31:00Z</dcterms:modified>
  <cp:revision>2</cp:revision>
  <dc:subject/>
  <dc:title>¿Por qué tomar drogas</dc:title>
</cp:coreProperties>
</file>