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La publicidad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Qué impacto tienen las campañas publicitarias, sobre todo en los niños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Son una pérdida de tiempo, o son simplemente una diversión que no hace daño a nadie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Los niños son esclavos a la tele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Qué pasa cerca de Navidad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Los niños quedan marginados si no tienen ciertas marcas?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Los medios - ¿Qué opinan los españoles?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Escribe el español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tend to go for a product if I have liked the adve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t is very visu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interrupt the film every ten minut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help me to decide to buy th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elly does help yo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V adverts are an effective way of advertising a produ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believe that they take advantage of bombarding us a bit, especially nearer Christma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adio adverts don’t affect me at 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or me, its all a huge bo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¿Cuál es tu anuncio preferido?   ¿Por qué?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  <w:t>¿Qué anuncio no te gusta?  ¿Por qué?</w:t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39:00Z</dcterms:created>
  <dc:creator>SL</dc:creator>
  <dc:description/>
  <cp:keywords/>
  <dc:language>en-US</dc:language>
  <cp:lastModifiedBy>CSeccombe</cp:lastModifiedBy>
  <cp:lastPrinted>2005-02-02T07:57:00Z</cp:lastPrinted>
  <dcterms:modified xsi:type="dcterms:W3CDTF">2006-08-23T11:39:00Z</dcterms:modified>
  <cp:revision>2</cp:revision>
  <dc:subject/>
  <dc:title>La publicidad</dc:title>
</cp:coreProperties>
</file>