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Rounded MT Bold" w:ascii="Arial Rounded MT Bold" w:hAnsi="Arial Rounded MT Bold"/>
          <w:sz w:val="32"/>
          <w:szCs w:val="32"/>
          <w:lang w:val="es-ES"/>
        </w:rPr>
        <w:t>La comida, la salud - Vocabulario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  <w:lang w:val="es-ES"/>
        </w:rPr>
      </w:pPr>
      <w:r>
        <w:rPr>
          <w:rFonts w:cs="Arial Rounded MT Bold" w:ascii="Arial Rounded MT Bold" w:hAnsi="Arial Rounded MT Bold"/>
          <w:sz w:val="32"/>
          <w:szCs w:val="32"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hablars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con rigor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autóctonas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desarrollo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los últimos lustros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en consancia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dotar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estacional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los fogones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bonito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almejas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centollo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proporcionar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la fabada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guiso de alubias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la carne vacuna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la anchoa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los derivados lácteos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la repostería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opípara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se nutr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contar con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las borraja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los cardo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gozar de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cogollos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menestras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truchas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chilindrones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confits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primar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cuajada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en conserva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garbanzos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culmen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el cochinillo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los vacunos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destacar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silvestres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setas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el amparo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conventuales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el arraigo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olla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salpicón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el azafrán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SL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1:54:00Z</dcterms:created>
  <dc:creator>SL</dc:creator>
  <dc:description/>
  <cp:keywords/>
  <dc:language>en-US</dc:language>
  <cp:lastModifiedBy>CSeccombe</cp:lastModifiedBy>
  <cp:lastPrinted>2004-10-11T09:30:00Z</cp:lastPrinted>
  <dcterms:modified xsi:type="dcterms:W3CDTF">2006-08-23T11:54:00Z</dcterms:modified>
  <cp:revision>2</cp:revision>
  <dc:subject/>
  <dc:title>La comida, la salud</dc:title>
</cp:coreProperties>
</file>