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es-ES"/>
        </w:rPr>
      </w:pPr>
      <w:r>
        <w:rPr>
          <w:rFonts w:cs="Comic Sans MS" w:ascii="Comic Sans MS" w:hAnsi="Comic Sans MS"/>
          <w:b/>
          <w:sz w:val="32"/>
          <w:szCs w:val="32"/>
          <w:lang w:val="es-ES"/>
        </w:rPr>
        <w:t>La comida, la salud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Conversación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te gusta beber/com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no te gusta comer/beb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Has probado la comida española?  ¿Qué has probado?  ¿Cuáles son los ingredient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Has probado una bebida española? ¿Qué has probado?  ¿Te gustó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Llevas una vida san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se debe comer/beber/evitar/hac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Hay un problema hoy en día sobre ‘la comida rápid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uáles son las diferencias entre la dieta española y la dieta ingles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a gastronomía español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la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gional aspects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od?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l País Vasc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sturia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ntabria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alicia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ragón, La Rioja, Navarra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stilla y Leó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tremadura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stilla-La Mancha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SL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1:58:00Z</dcterms:created>
  <dc:creator>SL</dc:creator>
  <dc:description/>
  <cp:keywords/>
  <dc:language>en-US</dc:language>
  <cp:lastModifiedBy>CSeccombe</cp:lastModifiedBy>
  <dcterms:modified xsi:type="dcterms:W3CDTF">2006-08-23T11:58:00Z</dcterms:modified>
  <cp:revision>2</cp:revision>
  <dc:subject/>
  <dc:title>La comida, la salud</dc:title>
</cp:coreProperties>
</file>