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l Ocio</w:t>
      </w:r>
    </w:p>
    <w:p>
      <w:pPr>
        <w:pStyle w:val="Normal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s-ES"/>
        </w:rPr>
        <w:t>¿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Qué te gusta hacer en tu tiempo libre?   </w:t>
        <w:tab/>
        <w:tab/>
        <w:t>¿Qué hiciste el sábado pasado?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¿Te gustan los deportes?                          </w:t>
        <w:tab/>
        <w:tab/>
        <w:t>¿Viste los juegos olímpicos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¿Te gusta ver los partidos de fútbol, de tenis o otro deporte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¿Prefieres verlos en la tele o vas a menudo a un estadio?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¿Hay un centro deportivo cerca de tu casa?     </w:t>
        <w:tab/>
        <w:t>¿Qué se puede hacer allí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¿ Piensas que los deportes tienen un papel importante en la vida moderna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¿Cuándo tenías 10 años, qué te gustaba hacer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erbos útiles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scribe una frase con los verbos siguientes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Juga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Practica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Hace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Ver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Baila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Leer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scucha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Se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Tene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scribe en unas cien palabras cómo te divertías antes y cómo te diviertes ahora.  Si tus pasatiempos no son los mismos que antes, explica por qué. </w:t>
      </w:r>
    </w:p>
    <w:p>
      <w:pPr>
        <w:pStyle w:val="Normal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5266690" cy="355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9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u w:val="single"/>
          <w:lang w:val="es-ES"/>
        </w:rPr>
        <w:t>El deporte – un futbolista madrileño</w:t>
      </w:r>
      <w:r>
        <w:rPr>
          <w:rFonts w:cs="Comic Sans MS" w:ascii="Comic Sans MS" w:hAnsi="Comic Sans MS"/>
          <w:lang w:val="es-ES"/>
        </w:rPr>
        <w:t xml:space="preserve">.                            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ocabulario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La juventud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La estrella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Guardar -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La cabeza fría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Tratar –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l azar - 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l éxito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La presión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La confianza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Decepcionar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l nivel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Maduro/a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zar –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Verdadero/a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Rodear –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Lee el texto y completa la siguiente ficha sobre Raúl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Nom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pellido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quip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osició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esión más importante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erza de su equilibrio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ficiones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ecreto de su éxito deportiv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u ídol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S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1:00Z</dcterms:created>
  <dc:creator>Laptop for Teachers</dc:creator>
  <dc:description/>
  <cp:keywords/>
  <dc:language>en-US</dc:language>
  <cp:lastModifiedBy>Clare Seccombe</cp:lastModifiedBy>
  <cp:lastPrinted>2004-09-06T11:47:00Z</cp:lastPrinted>
  <dcterms:modified xsi:type="dcterms:W3CDTF">2014-06-28T20:23:00Z</dcterms:modified>
  <cp:revision>3</cp:revision>
  <dc:subject/>
  <dc:title>El Ocio</dc:title>
</cp:coreProperties>
</file>