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Business Spanish – Key phrases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Gracias por su carta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Le escribo para pedirle un favor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Puedo confirmar nuestro interés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es rogamos nos sugiera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ómo consegui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Todavía, no hemos decidido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¿Nos puede dar algunos detalles sobre…?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Me puede dar unos nombres y direcciones de..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e mandaremos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i quiere mandarme un fax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¿Puede recogernos en el aeropuerto?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erá útil quedarnos en un hotel que ofrece al cliente acceso a correo electrónico y a fax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¿Qué hay que ver…?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¿Qué nos recomiendas?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Me interesa..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Nos interesa importar/exportar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Nos puede mandar una lista/tarifa de precios..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speramos organizar..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Me gustaría invitarle a asistir a..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Con relación al mensaje que dejé ayer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Puede que los siguientes detalles sean útiles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Tengo el placer de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e ruego que me informe sobre.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amento informarle que…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i quiere discutirlo/hablar de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Puede ponerse en contacto conmigo para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Según lo previsto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Planear / tener pensado hacer algo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stoy autorizado para (hacer algo)…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Adecuado / apropiado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Conveniente / si le viene bien…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Por favor, telefonear a mi secretario/a..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ara sugerir/propon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o meet:   Conocer – get to know          Encantado de conocerlo.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  <w:t xml:space="preserve">       Quedar con – meet up with (arranged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Encontrar – To meet (by surprise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Wayne</dc:creator>
  <dc:description/>
  <cp:keywords/>
  <dc:language>en-US</dc:language>
  <cp:lastModifiedBy>CSeccombe</cp:lastModifiedBy>
  <cp:lastPrinted>2005-04-18T12:08:00Z</cp:lastPrinted>
  <dcterms:modified xsi:type="dcterms:W3CDTF">2006-08-23T12:05:00Z</dcterms:modified>
  <cp:revision>2</cp:revision>
  <dc:subject/>
  <dc:title>Business Spanish – Key phrases</dc:title>
</cp:coreProperties>
</file>