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 Role Play Vocabul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recommend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like to recommend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uggest that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rochure about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is situat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peaceful/beautiful loc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-situat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beautiful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edge of tow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of the town cent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aside res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a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ghtful scene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ound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outskirts of Glasg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Derby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x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riety of leisure/freetime possibil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umerous possibil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sibilities are endl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ull program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offers something for every t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offers something for all a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the opportunity/possibility to 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acil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es of furni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 play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es of gard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ated swimming po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 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rb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eu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bour/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miles aw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kilometres aw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sport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i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easily accesi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visitors/touris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built in th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win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hea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 T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t (nou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ent (verb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a high stand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is included in the pri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opinion it is good value for mon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high sea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low seas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an offer you can’t afford to mi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annot afford to miss the opportun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 is worth a vis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interested in...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ould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ould be ideal..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suitable for children/pension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peop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SL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8:00Z</dcterms:created>
  <dc:creator>SL</dc:creator>
  <dc:description/>
  <cp:keywords/>
  <dc:language>en-US</dc:language>
  <cp:lastModifiedBy>CSeccombe</cp:lastModifiedBy>
  <cp:lastPrinted>2005-01-18T08:00:00Z</cp:lastPrinted>
  <dcterms:modified xsi:type="dcterms:W3CDTF">2006-08-23T12:08:00Z</dcterms:modified>
  <cp:revision>2</cp:revision>
  <dc:subject/>
  <dc:title>AS Role Play Vocabulary</dc:title>
</cp:coreProperties>
</file>