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5pt;margin-top:-63pt;width:116.95pt;height:548.95pt;mso-wrap-style:none;v-text-anchor:middle">
                <v:fill o:detectmouseclick="t" type="solid" color2="yellow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775</wp:posOffset>
            </wp:positionH>
            <wp:positionV relativeFrom="paragraph">
              <wp:posOffset>2143125</wp:posOffset>
            </wp:positionV>
            <wp:extent cx="131000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430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257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279pt;width:98.95pt;height:53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-819150</wp:posOffset>
                </wp:positionV>
                <wp:extent cx="8267700" cy="7010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552pt;mso-wrap-distance-left:9.05pt;mso-wrap-distance-right:9.05pt;mso-wrap-distance-top:0pt;mso-wrap-distance-bottom:0pt;margin-top:-64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-690245</wp:posOffset>
                </wp:positionV>
                <wp:extent cx="5152390" cy="67525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uno</w:t>
                              <w:tab/>
                              <w:tab/>
                              <w:tab/>
                              <w:t>31</w:t>
                              <w:tab/>
                              <w:t>treinta y u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os</w:t>
                              <w:tab/>
                              <w:tab/>
                              <w:tab/>
                              <w:t>34</w:t>
                              <w:tab/>
                              <w:t>treinta y cua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res</w:t>
                              <w:tab/>
                              <w:tab/>
                              <w:tab/>
                              <w:t>40</w:t>
                              <w:tab/>
                              <w:t>cu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cuatro</w:t>
                              <w:tab/>
                              <w:tab/>
                              <w:tab/>
                              <w:t>50</w:t>
                              <w:tab/>
                              <w:t>cincu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cinco</w:t>
                              <w:tab/>
                              <w:tab/>
                              <w:tab/>
                              <w:t>60</w:t>
                              <w:tab/>
                              <w:t>ses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eis</w:t>
                              <w:tab/>
                              <w:tab/>
                              <w:tab/>
                              <w:t>70</w:t>
                              <w:tab/>
                              <w:t>set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iete</w:t>
                              <w:tab/>
                              <w:tab/>
                              <w:tab/>
                              <w:t>80</w:t>
                              <w:tab/>
                              <w:t>och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ocho</w:t>
                              <w:tab/>
                              <w:tab/>
                              <w:tab/>
                              <w:t>90</w:t>
                              <w:tab/>
                              <w:t>nov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nueve</w:t>
                              <w:tab/>
                              <w:tab/>
                              <w:tab/>
                              <w:t>100</w:t>
                              <w:tab/>
                              <w:t>cien / ci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ez</w:t>
                              <w:tab/>
                              <w:tab/>
                              <w:tab/>
                              <w:t>158</w:t>
                              <w:tab/>
                              <w:t>ciento cincuenta y oc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once</w:t>
                              <w:tab/>
                              <w:tab/>
                              <w:tab/>
                              <w:t>200</w:t>
                              <w:tab/>
                              <w:t>dos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oce</w:t>
                              <w:tab/>
                              <w:tab/>
                              <w:tab/>
                              <w:t>300</w:t>
                              <w:tab/>
                              <w:t>tres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rece</w:t>
                              <w:tab/>
                              <w:tab/>
                              <w:tab/>
                              <w:t>400</w:t>
                              <w:tab/>
                              <w:t>cuatro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catorce</w:t>
                              <w:tab/>
                              <w:tab/>
                              <w:tab/>
                              <w:t>500</w:t>
                              <w:tab/>
                              <w:t>quin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quince</w:t>
                              <w:tab/>
                              <w:tab/>
                              <w:tab/>
                              <w:t>600</w:t>
                              <w:tab/>
                              <w:t>seis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eciséis</w:t>
                              <w:tab/>
                              <w:tab/>
                              <w:t>700</w:t>
                              <w:tab/>
                              <w:t>sete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ecisiete</w:t>
                              <w:tab/>
                              <w:tab/>
                              <w:t>800</w:t>
                              <w:tab/>
                              <w:t>ocho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eciocho</w:t>
                              <w:tab/>
                              <w:tab/>
                              <w:t>900</w:t>
                              <w:tab/>
                              <w:t>novecientos (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ecinueve</w:t>
                              <w:tab/>
                              <w:tab/>
                              <w:t>1000</w:t>
                              <w:tab/>
                              <w:t xml:space="preserve"> 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e</w:t>
                              <w:tab/>
                              <w:tab/>
                              <w:tab/>
                              <w:t>5000</w:t>
                              <w:tab/>
                              <w:t xml:space="preserve"> cinco 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uno</w:t>
                              <w:tab/>
                              <w:tab/>
                              <w:t>1,000,000</w:t>
                              <w:tab/>
                              <w:t>un mill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dó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tr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cua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cin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sé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si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oc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eintinue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rei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31.7pt;mso-wrap-distance-left:9.05pt;mso-wrap-distance-right:9.05pt;mso-wrap-distance-top:0pt;mso-wrap-distance-bottom:0pt;margin-top:-54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uno</w:t>
                        <w:tab/>
                        <w:tab/>
                        <w:tab/>
                        <w:t>31</w:t>
                        <w:tab/>
                        <w:t>treinta y u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os</w:t>
                        <w:tab/>
                        <w:tab/>
                        <w:tab/>
                        <w:t>34</w:t>
                        <w:tab/>
                        <w:t>treinta y cua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res</w:t>
                        <w:tab/>
                        <w:tab/>
                        <w:tab/>
                        <w:t>40</w:t>
                        <w:tab/>
                        <w:t>cuar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cuatro</w:t>
                        <w:tab/>
                        <w:tab/>
                        <w:tab/>
                        <w:t>50</w:t>
                        <w:tab/>
                        <w:t>cincu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cinco</w:t>
                        <w:tab/>
                        <w:tab/>
                        <w:tab/>
                        <w:t>60</w:t>
                        <w:tab/>
                        <w:t>ses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eis</w:t>
                        <w:tab/>
                        <w:tab/>
                        <w:tab/>
                        <w:t>70</w:t>
                        <w:tab/>
                        <w:t>set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iete</w:t>
                        <w:tab/>
                        <w:tab/>
                        <w:tab/>
                        <w:t>80</w:t>
                        <w:tab/>
                        <w:t>och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ocho</w:t>
                        <w:tab/>
                        <w:tab/>
                        <w:tab/>
                        <w:t>90</w:t>
                        <w:tab/>
                        <w:t>nov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nueve</w:t>
                        <w:tab/>
                        <w:tab/>
                        <w:tab/>
                        <w:t>100</w:t>
                        <w:tab/>
                        <w:t>cien / ci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ez</w:t>
                        <w:tab/>
                        <w:tab/>
                        <w:tab/>
                        <w:t>158</w:t>
                        <w:tab/>
                        <w:t>ciento cincuenta y och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once</w:t>
                        <w:tab/>
                        <w:tab/>
                        <w:tab/>
                        <w:t>200</w:t>
                        <w:tab/>
                        <w:t>dos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oce</w:t>
                        <w:tab/>
                        <w:tab/>
                        <w:tab/>
                        <w:t>300</w:t>
                        <w:tab/>
                        <w:t>tres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rece</w:t>
                        <w:tab/>
                        <w:tab/>
                        <w:tab/>
                        <w:t>400</w:t>
                        <w:tab/>
                        <w:t>cuatro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catorce</w:t>
                        <w:tab/>
                        <w:tab/>
                        <w:tab/>
                        <w:t>500</w:t>
                        <w:tab/>
                        <w:t>quin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quince</w:t>
                        <w:tab/>
                        <w:tab/>
                        <w:tab/>
                        <w:t>600</w:t>
                        <w:tab/>
                        <w:t>seis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eciséis</w:t>
                        <w:tab/>
                        <w:tab/>
                        <w:t>700</w:t>
                        <w:tab/>
                        <w:t>sete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ecisiete</w:t>
                        <w:tab/>
                        <w:tab/>
                        <w:t>800</w:t>
                        <w:tab/>
                        <w:t>ocho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eciocho</w:t>
                        <w:tab/>
                        <w:tab/>
                        <w:t>900</w:t>
                        <w:tab/>
                        <w:t>novecientos (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ecinueve</w:t>
                        <w:tab/>
                        <w:tab/>
                        <w:t>1000</w:t>
                        <w:tab/>
                        <w:t xml:space="preserve"> 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e</w:t>
                        <w:tab/>
                        <w:tab/>
                        <w:tab/>
                        <w:t>5000</w:t>
                        <w:tab/>
                        <w:t xml:space="preserve"> cinco 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uno</w:t>
                        <w:tab/>
                        <w:tab/>
                        <w:t>1,000,000</w:t>
                        <w:tab/>
                        <w:t>un mill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dó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tr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cua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cin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sé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si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och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eintinue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rei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-690245</wp:posOffset>
                </wp:positionV>
                <wp:extent cx="2752090" cy="2752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Los dí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lun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art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iércol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uev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ábad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omin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-54.35pt;mso-position-vertical-relative:text;margin-left:503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Los dí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lun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art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iércol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uev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erne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ábad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omi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6355</wp:posOffset>
                </wp:positionH>
                <wp:positionV relativeFrom="paragraph">
                  <wp:posOffset>2167255</wp:posOffset>
                </wp:positionV>
                <wp:extent cx="2752090" cy="3895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Los me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ener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febrer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arz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abri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ay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uni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uli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agosto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septi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octu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novi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cie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06.7pt;mso-wrap-distance-left:9.05pt;mso-wrap-distance-right:9.05pt;mso-wrap-distance-top:0pt;mso-wrap-distance-bottom:0pt;margin-top:170.65pt;mso-position-vertical-relative:text;margin-left:503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Los me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ener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febrer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arz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abril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ay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uni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uli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agosto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septi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octu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novi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22:00Z</dcterms:created>
  <dc:creator>Paul Seccombe</dc:creator>
  <dc:description/>
  <cp:keywords/>
  <dc:language>en-US</dc:language>
  <cp:lastModifiedBy>CSeccombe</cp:lastModifiedBy>
  <dcterms:modified xsi:type="dcterms:W3CDTF">2004-02-12T20:31:00Z</dcterms:modified>
  <cp:revision>3</cp:revision>
  <dc:subject/>
  <dc:title/>
</cp:coreProperties>
</file>